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417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48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019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375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