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384856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94994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233091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063917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