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273680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38391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369322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141174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