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rl_wra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odule : url, Package : ur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L_INFO_CANNONICAL = 0x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L_INFO_URL = 0x0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L_INFO_FURL = 0x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L_INFO_RELATIVE = 0x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L_INFO_RELATIVE_PATH = 0x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L_INFO_EMPTY = 0x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L_INFO_HTTP = 0x0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L_INFO_FTP = 0x0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L_INFO_NEWS = 0x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L_INFO_FILE = 0x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L_INFO_ROBOTS = 0x0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L_INFO_SCHEME_MASK = 0x03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lass ur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 created from struct url_t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sche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ho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ara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fra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assw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pool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f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furl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url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rob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his-&gt;{robot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Member data: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L_NOT_CANNONICAL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L_CANNONICA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_port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_alloc(url,url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rl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_realloc(object,url,url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_cannonicalize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_abs(base,relative_string,relative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rl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_abs_1(base,relativ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rl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_netloc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_auth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_all_path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_copy(to,fro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_free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_parse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_dump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void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_furl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_url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_robots(objec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2object(url,url_leng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url_t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L_FURL_REAL_PAT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L_FURL_NOP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_furl_string(url,url_length,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L_STRING_FURL_STYLE = 0x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L_STRING_URL_STYLE = 0x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L_STRING_ROBOTS_STYLE = 0x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RL_STRING_URL_NOHASH_STYLE = 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Constant: int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_cannonicalize_string(url,url_length,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returns char *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