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::As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5.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por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@ISA = qw(Expor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tems to export into callers namespace by default. Note: do no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by default without a very good reason. Use EXPORT_O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not simply export all your public functions/methods/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declaration</w:t>
        <w:tab/>
        <w:t>use Assign ':a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do not need this, moving things directly into @EXPORT or @EXPOR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%EXPORT_TAGS = ( 'all' =&gt; [ qw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m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m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blan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_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 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@EXPORT_OK = ( @{ $EXPORT_TAGS{'all'} 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@EXPORT = qw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$VERSION = '0.0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END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ow is stub documentation for your module. You'd better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- Perl extensions for persistent variable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_vars( $hash_ref, @variabl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_vars( $hash_ref, $file)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ml_out( $hash_re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ml_in( $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_dir( $pa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_path( $dir1, $subdir, $sub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_off( "sax_3.w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blan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_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Roth, E&lt;lt&gt;jroth@pobox.comE&lt;g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7 by Joel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