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: each file defines one (transfor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most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ftops.ps (and invoking shell script bdftops.bat or bdf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se bitmap files to Ghostscript input, using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ype1imagepath'' operator to convert the bitmaps into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need to do two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ontmap to include an entry for your new font at the end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ies is documented in the Fontmap file.  Secon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.gsf file.  If you are converting a file from BDF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stribution already includes a program for doing this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 ZapfDingbats 4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elpful to read, and to add an entry to, the 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 makefile for converting 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utility to convert files from .PFB form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gsf form.  Run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gs &lt;.PFB_file_name&gt; &lt;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gs timesrmn.pfb ptm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.PFA form can be used directly by Ghostscript --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just an entry in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2.4, Ghostscript can also use .PFB fonts directl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un pfbtogs, just put the .PFB file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(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PostScript program, so you must have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ready running to be able to run font2c.)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 the Times-Roman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Roman timesrm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(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edit the makefile so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from C to machine code, and link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On MS-DOS systems, you edit turboc.mak, tbcplus.m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.mak; on Unix systems, you edit makefile.  (The situation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use `make' is too complicated to describ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addin Enterprises for assistance.) 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 cour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 cour.$(OBJ) timesrmn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oper font_Ugly font_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.  If the line get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oper font_Ugly font_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oper font_Times_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Now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.$(OBJ): cou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line for each font, separating these lines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.$(OBJ): cou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rmn.$(OBJ): timesrmn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have been precompiled and linked in this wa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ntmap, although if they do appear 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AM and compiler limitations, you shouldn't use compi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nless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gly.c and cour.c are not supplied with the Ghostscript fi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quite large and can easily be recreated using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describ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