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6767483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1310728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34721337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92775513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7372815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11457784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