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ef: oldmsuinfo sci.crypt:12147 alt.sources:6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,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oldmsuinfo!msuinfo!caen!zaphod.mps.ohio-state.edu!magnus.acs.ohio-state.edu!usenet.ins.cwru.edu!agate!dog.ee.lbl.gov!network.ucsd.edu!qualcom.qualcomm.com!cancun!rdipp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dippold@cancun.qualcomm.com (Ron Dipp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PUNCRY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rdippold.725047456@canc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qual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ancun.qual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Qualcomm, Inc.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Dec 1992 18:04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NCRYP 1.0 - Word Perfect 4.x or 5.x File U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won't have to use Word Perfect to uncrypt a Word Perfec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 Ron Dipp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the password of the Word Perfec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with WPCRACK, you can use this to see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the contents to a text or Word Perf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UNCRYP (-o) (-p) (-b) w|t "password" &lt;input file&gt; (&lt;output fi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" or "t" tells it which type of output you want.  If you use "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crypted file will be written to &lt;output file&gt;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legal Word Perfect file.  If you use "t" only the actual text (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or printer information) will be written to the fil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translation will occur to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is obviously the password of the file.  I show the quo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ssword contains spaces, commas, semicolons, or other thing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parate into two parameters, you need the quotes to keep it toge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uble quotes in your password, use single quotes arou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file&gt; is the name of the file you are decrypting. 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&gt; is the optional name of the file to save the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ive the name of the file, only the actual text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 the screen.  You can use this to do a quick test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: The Word Perfect file contains the checksum of th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encrypt it.  If your password does not have the sam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unlikely you will uncrypt the file successfully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to cripple a user, so use "-o" to force the program to 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: If the output is being displayed to the screen (if you don'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 file&gt; name), including the "-p" switch will force WPUNCRY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every 24 lines for you to hit a key.  ESC or CTRL-C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: Word Perfect has two kinds of line breaks: hard and soft.  Har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ere you deliberately inserted a line break, and WPUNCRY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be.  A soft break is a break that is caused by the tex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margin.  Change the margin and these change!  Normally, WPUNC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late these just as a hard break at the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to be loading the text into a word processor that do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processing, however, you might with to use the "-b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ranslate the soft breaks as a space, and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figure out where to break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actually tried this on a Word Perfect 4.x file.  Frankly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.  I have the file format (I think) and I wrote the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it doesn't work,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ending output to the screen or to a text file,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Perfect formatting crud is still in there.  It looks like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up to you to take it out.  You'll often see a lot of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so don't be surpri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is on any Word Perfect 5.x other than the IBM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or another computer and are interested in gett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have InterNet access, send me the following:  a UUENCODE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x file, a UUENCODED version of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password, and a letter saying hello and the passwor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Internet address of rdippold@qualcomm.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e of the fine boa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Phone                   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rEdge On-Line    (619) 573-1635          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Active            (619) 268-962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may have its limitations, but stupidity is not thus handica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