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files for Sys::CpuAffin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ild, these *.xs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/lib directory structu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Utils::CBuilder will attempt to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its that fail to comp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./lib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units that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nd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ys/CpuAffinity.x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-getaffinity_processor_bind.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get affinity on 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et_get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D(?) function to get 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g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function to get affinity.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ched.h&gt; and &lt;linux/unistd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s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function to set affinity.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ched.h&gt; and &lt;linux/unistd.h&gt;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retrieve system inf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rocessors) on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ygwin). Uses the &lt;w32api/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w32api/winbase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_al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cal functionality to  win32_system_info.x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looks for the &lt;windows.h&gt; and &lt;winbas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. Uses alternate function 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win32_system_info files successfully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two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XS files that should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ystem (or at least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er). Even if nothing else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ive you a CpuAffinity.x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 that XS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