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ChainPtg.doc,v 1.1 1992/09/28 11:36:36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Chain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PTG tre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ChainPt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</w:t>
        <w:tab/>
        <w:t>is substituted in attribute names of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ChainPtg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ChainPtg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Ptg</w:t>
        <w:tab/>
        <w:t>the start context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ElPtg</w:t>
        <w:tab/>
        <w:t>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SepElPtg</w:t>
        <w:tab/>
        <w:t>list element preceeded by a separator if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CutPtg</w:t>
        <w:tab/>
        <w:t>a subtree that does not contribute to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Ptg.|NAME|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list as PTG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Seq, PTGEmpty</w:t>
        <w:tab/>
        <w:t>PT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ElPtg.|ELEM|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ChainSepElPtg.|ELEM|P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TGNode to be included in the lis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|NAME|Se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TG function without parameters produc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 PTG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