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ting Gnu-Emacs TAG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emacs tags package provides a set of functions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in source files of identifiers (called tags)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anguages in the same manner.  A TAGS file is created for a se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running a separate program.  During a gnu-emacs session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a TAGS file, which will set up a tags table that indexes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 of source files.  One can ask for the definition of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r), and gnu-emacs uses the tags table to put the file and pro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L compiler was locally modified to generate an index file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compiles.  An index file records all top level identifi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source file.  One builds a TAGS file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index files have been generated) using one of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Tags module described below.  The modified compiler is called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-t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urn off the automatic generation of index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Tags.indexingO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urn it back on with the call: GnuTags.indexing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GnuTags.indexing() returns true if indexing is on, otherwise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Tags module provid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agdir :string -&gt; bool -&gt; bool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dir dirname recursivep follow) Create a file called TAG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 by processing all files in the directory dirname that matc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.*".  The files matching that pattern should be index file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 compiler.  If recursivep then process the entire directory structure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rname, otherwise just process the files in dirname.  If fol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ymbolic links to real directories, else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tag :unit -&gt;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) This is equivalent to (tagdir "." true true), where "."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leandir :string -&gt; bool -&gt; bool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ndir dirname recursivep follow) Delete all files match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.*" in the directory dirname.  If recursivep then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rooted at dirname, otherwise just process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ame.  If follow, then follow symbolic links to real directorie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clean :uni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n) This is equivalent to (cleandir "." true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L TAGS files will work with the standard tags packag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.  Additional support for SML is provided by some gnu-emacs e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in /usr/misc/.sml/lib/emacs.  In particular, sml-tags.el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have a case-sensitive TAGS buffer.  This is convenient since S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files generated by the GnuTags module can be concaten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s such as those for C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