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ot so brief explanation on how to use carto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your map.  How do you do this?  Well, really it'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your favorite text editor and start placing roo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an asterisk ("*") for each one.  To connect rooms,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es ("-", "|") between the rooms you want to conn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map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---*---------------------------*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*----------*                *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cartograph for your system.  On most Unix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 thi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program. 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 file you hav created (we'll call ours "sample"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number of the first room, and a value for room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set on every room on the map. Afte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questions, you will see a bunch of lin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  0   X:  11   Y:   3   N:  -1   E:   1   S:   3   W:  -1   U:  -1   D: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umber (0) is the virtual number of the room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the coordinates of that room in your map file. 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rection (N,E,S,W,U,D) the virtual number of the roo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is printed.  -1 means there is no exit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.wld" extension is added to your input file nam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ku world data is put into a file with this name (for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file would be "sample.wld").  All room nam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"Room #&lt;Room Number&gt;" and all descriptions are set to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is yet unfinished..."  No door names or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tails on creating up/down passages, "curved" pa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d rooms, and inserting doors can be found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new .wld file putting in room description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, and direction descriptions. 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room flags if there are any rooms that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ss than you specified, and the s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artograph is case sensitive!  v does not equal V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ctor type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side</w:t>
        <w:tab/>
        <w:tab/>
        <w:t>H =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City</w:t>
        <w:tab/>
        <w:tab/>
        <w:t>M =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Field</w:t>
        <w:tab/>
        <w:tab/>
        <w:t>U = Underwater (Swim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Trees (Forest)</w:t>
        <w:tab/>
        <w:t>B = Water (Not Swim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one of the above letters rather than an aste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ograph will determine which sector type to put o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s of terrain Inside, are also automatically give the I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y passages can be defined using the following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= One-way north</w:t>
        <w:tab/>
        <w:t>v = One-wa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= One-way east</w:t>
        <w:tab/>
        <w:t>&lt; = One-way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can appear at any point in a string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 "*----&gt;---*" works, as does "*--&gt;*", or even "*&gt;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imilar fashion, up/down passages can be cre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slashes ("/", "\") in the middle of the path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p -&gt;                   Dow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----/----*              *----\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- Down                   &lt;-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 D                      |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 | o                    U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| w                    p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/ n                      \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 |                      | |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 | |                    v |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 v                      |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ved" passages can be defined us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North/East</w:t>
        <w:tab/>
        <w:tab/>
        <w:t>3 = North/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South/East</w:t>
        <w:tab/>
        <w:tab/>
        <w:t>5 =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you can make map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-----*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-----*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-----*--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at you have passages that "cross"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, you can use a "+" to represent th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----+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rooms, doors, or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ograph v3.0+ allows you to define letters to represent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, or paths.  The default rooms and passages are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rtograph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a new room type, you need to add a lin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p file.  The format for a new ro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OOM Z 127 1 Room name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defines a new room represented by "Z"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27 is the roomflag value for "Z" rooms, and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ector type.  The words "Room name"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each "Z" room.  You may choose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om name, in which case, the default name of "Room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room number will be used.  The semicolor (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s that the rest of the line is a comment and sho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a new door, you also need to add a line to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is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OR Z 1 3000 name1 name2 name3 ...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defines a door represented by "Z" with do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1 and a key type of 3000.  The rest of the lin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3000 to before the semi-colon comment)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ame of the door.  To place a door on the ma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it on the path between two room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------Z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a new path, you need to add a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TH Z A-@ R-# B-$ L-%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s a path represented by "Z".  The four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fter the Z represent from-to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. A,R,B, and L are abbreviations for Above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, and Left (respectively) and designat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ap that the person is coming from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dash ("-") represent what happens when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this part of the path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 (taken from cartograph.arc)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d North/South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TH | A-B B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defines a path represented by "|".  When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o this space from the square above, they go to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 When a person gets to this space from the squar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go to the square above.  Notice that the L and 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omitted.  Whenever a pair is left out, it defaul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-end path (meaning that if you came from the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would lead nowhere, and would not be considered an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really confusing, here's another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ograph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TH @ A-A R-R B-B 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no matter where the person comes from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ent back in the direction in which they cam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a circular path, one which leads to the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in.  If your map h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--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have a room, whose east exit would lead back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define paths that change the direction to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by including a U or D in the destination string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ndard token from cartograph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TH / A-DB R-DL B-UA L-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th makes the direction up when entered from bel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, and down when entered from above or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easier to define strange and unusual path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"skip" field that can be added to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rtograph.arc, the following definition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TH = R-SL L-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th is a regular east-west passage, but it skip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Here's a way this could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--------/=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icture above, the path from left to right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exit because of the slash ("/").  But when going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ft, the slash gets skipped, so it remains a west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even do some other strange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-------=*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examples of doors, paths, and room types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s in cartograph.arc and the on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mple" file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 v3.10 was written by Jeff F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? Questions? Complaint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em to jfink@acm.vt.edu and I'll try to answer them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