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5 by Jeremy Elson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rcleMU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was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 Hopkin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 2121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son@jh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is licensed software.  This file contains the text of the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If you wish to use the CircleMUD system in any way, or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urce code, you must read this license and are legally bound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is a derivative work based on the DikuMUD system written b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k Staerfeldt, Katja Nyboe, Tom Madsen, Michael Seifert, and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.  DikuMUD is also licensed software; you are legally bound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DikuMUD license as well as the CircleMUD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CircleMUD code in any capacity implies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, and agreed to abide by the terms and conditions set dow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the DikuMUD license.  If you use CircleMUD without compl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, you are breaking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ircleMUD legally is easy.  In short, the license requires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ust not use CircleMUD to make money or be compens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ust give the authors credit for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comply with the DikuMU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-- those are the main conditions set down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past experience has shown that many people are not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 spirit of the license, so the remainder of this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define those conditions in an attempt to prevent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dition says that you must not use CircleMUD to mak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or be otherwise compensated.  CircleMUD was developed in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ensated spare time and was given to you free of charge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t to make money.  CircleMUD must not in any w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your acceptance of fees, donations, or other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, but are not limite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run CircleMUD, you must not require any type of fee or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change for being able to play CircleMUD.  You must not soli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 or accept any kind of donation from your players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status in the game such as increased levels, charact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, 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must not solicit or accept money or other donations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ircleMUD.  You must not accept money or other don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yers for purposes such as hardware upgrades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must not sell CircleMUD.  You must not accept any type of f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for distributing or copying 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are a CircleMUD administrator, You must not accept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mbursement for money spent out of pocket for running CircleMU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quipment expenses or fees incurred from service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e license states that you must give cred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of CircleMUD.  A great deal of work went into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, and it was given to you completely free of charge; clai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ote the MUD yourself is a slap in the face to everyone who wo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a high quality product while asking for nothing but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k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following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text in the 'credits' file distributed with CircleMU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d.  You may add your own credits to the file, bu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must not be removed, abridged, truncated, or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ust be displayed when the 'credits' command is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"CIRCLEMUD" help entry must be maintained intact and un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its entirety when the 'help circlemud'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login sequence must contain the names of the DikuMUD and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s.  The 'login sequence' is defined as the text seen b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time they connect to the MUD and when they star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is license must be distributed AS IS with all copies or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rcleMUD that you distribute, if any, including work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must not remove, change, or modify any notices of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or authorship found in any CircleMUD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aims that any of the above requirements are inapplicabl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 for reasons such as "our MUD is totally rewritten" or simil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invalid.  If you can write a MUD completely from scrat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do so by all means, but use of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MUD or DikuMUD source code requires that their respectiv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llowed, including the credi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of the license simply states that you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MUD license.  This is required because CircleMUD is a DikuMUD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kuMUD license i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, modify and redistribute all CircleMU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as long as such use does not violate any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own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Jeremy 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low this line is the original, unmodified DikuMU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ly with the CircleMUD license above, as well as the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kuMu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&amp; Concep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bastian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s. Maries Alle 15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8 Frb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quinn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ei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 Soeg. 37C, 1, do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Copenhag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seifert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Henrik St{r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}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 V{rl|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bombman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|de Mellemvej 94B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Copenhag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noop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ja Ny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deg}rdsvej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0 Helle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62 82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katz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rules by which you can use, alter or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DikuMud. DikuMud has been created by the above five list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spare time, at DIKU (Computer Science Instutute at Copen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). You are legally bound to follow the rule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DikuMud is NOT Public Domain, shareware, careware or the lik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nder no circumstances make profit on *ANY* part of DikuMu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ossible way. You may under no circumstances charge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any part of dikumud - this includes the usual $5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sending the disk" or "just for the disk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reaking these rules you violate the agreement between 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, and hence will be 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remove any copyright notices from any of the doc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must *always* be included "as is" if you copy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any part of DikuMud (which is to be done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ublish *any* part of dikumud, we as creators mus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, and the article must be clearly copyrighted subj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 Before publishing you must first send us a messag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 or e-mail, and inform us what, where an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ing (remember to include your address, nam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setup a version of DikuMud on any compute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end us a message , by snail-mail or e-mail, and inform u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hen you are running the game. (remember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ddress, nam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unning version of DikuMud must include our names i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. Furthermore the "credits" command shall always co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name, addresses, and a notice which states we have created Diku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lowed to alter DikuMud, source and documentat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violate any of the above stat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kuMu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will enjoy DikuMud, and encourage you to send us an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ugs (when you find 'it'). Remember that we are all using our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rite and improve DikuMud, bugs, etc. - and changes will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We have so far put extremely many programming hours into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major improvements on DikuMud we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. As you will naturally honor the above rules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dates and improvements made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