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release.do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O CONVERT YOUR IDEAS IN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ircleMUD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sion history of previous releases of CircleMUD.  Summariz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ug fixes with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asically just a a compliation of all the REA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mpanied each release of CircleMUD.  At the end is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.games.mud.diku which originally anounced CircleMUD as a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U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 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  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 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ircle is 2.20, released on November 1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supercedes version 2.11, which was released on September 1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 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completely new output buffering system which is far more network-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what more memory- and speed-efficient, than the original Dik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a major win for people with slow Net links.  (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but this was discussed on rgmd recently.)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such as do_where() and do_who()) have been rewritt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signed stat screens with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mand-line substitution via the "^" character (work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de sent by Jeff Fink (thanks Jeff!): Help now handles ambiguous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i.e., "help color" will give you help for col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stat command to stat mobiles and object by 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ug fixes of varying degrees of seve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OS Bus errors on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+hit ite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ed immort re-log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b mem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ison/Stat bug (I think this one is native to Diku Gamma 0.0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it_gain was responsible for subtracting hits when a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ed, so you'd lose hits when someone statted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 room bug under Solaris and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gro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goto 3.guard" now works (takes you to the third guard instead of roo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rious other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.11 (from 2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ug fix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ET 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GBUS/unaligned data errors under SunOS and other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ve limit modifi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rist-w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pilation problems with utility.c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table change is that the hit_limit, move_limit, and mana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removed (for many reasons).  From the players'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is means that a character no longer gains movement point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move, and mana gain speeds are still a function of 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was released on Sept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2.10 (from 2.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written get/put/drop/junk/donate/give/wear/remove, so that "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.x" work in a much wider variety of cases.  Loosely based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by Jeff F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Track" function based on bread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auto-save feature to automatically crash-sa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intense error-checking in object saving system to det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configuration options added to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to make death traps automatically have dump spec-proc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PELL and ACAST macros added to match the ACMD macros; spells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2.c, spell_parser.c, and magic.c changed to 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KILL macro split into GET_SKILL and SET_SKILL macros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ocumentation -- a help entry now exists for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compatibility, and further steps to SVR4 compatib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into Circle eventually.  (Note: you must make a chan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Makefile for Linux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functions now prototyp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is basically the same as 2.00; most of the chan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UD more portable, based on mail I've recei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blems with OPEN_MAX and SEEK_x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problems with the Make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iles much more cleanly with the -W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couple of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few small fix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as developed and tested under Ultrix 4.0;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ime, I'll try and port it to other machines.  If you 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your work with others,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MUD 'press release' is included below, in case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 aka Rasmussen (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 kids and find the dog, because it's the FTP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I  R  C  L  E  M  U  D     2  .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- CircleMUD 2.0 is done and is now available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.jhu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is highly developed from the programming side, but highly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-playing side.  So, if you're looking for a huge MUD with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s, skills, classes, races, and areas, Circle will probably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verely.  Circle still has only the 4 original Diku class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the original skills, and about a doz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looking for a highly stable, well-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organized "blank slate" MUD on which you can put your OWN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skills, classes, and areas, then Circle might be just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a gander at some of Circle's nif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-memory mobile and object prototypes and string sh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ased memory usage and blazingly fast zon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large realloc()s have been removed and replaced by boo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 counting and a single malloc() for superior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plit world/obj/mob/zon/shp files for easy addition of areas;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world files are still in the original Diku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ility with exis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oot-time and run-time error checking of most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tic messages a lot more helpful than "segmentation faul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yer mail system and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written board system: boards are now stable, robu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lligent, and easily expandable -- adding a new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easy as adding another line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SI color codes with a fully documented programmers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n-line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Optional automatically regenerating wizlist -- a fi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new immortals constantly asking you when they'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mm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config.c" file allows you to change aspects of the g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layerkilling/playerthieving legality, max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table, and nameserver usage --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text (help, mortal/immort MOTDs, etc.) is reboo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-time with the "reboo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players are given a unique serial number -- no more m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consuming str_cmp()s when you're trying to identify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ully integrated and robust rent/crash system -- allow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ting, cryo-renting, crash protection, and forced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t an increased price) after an hour of i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ll the standard wizard stuff you're used to: level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isibility, settable poofin/poofouts, wiz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dvanced 'set' command which allows you to set dozens of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layers -- even if they aren't logged in!  "Stat"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o stat people who aren't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telligent 'autorun' script handles different types of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ganizing your system log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ircle comes with more than a dozen utilities,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ed, to make maintenance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riginal Circle had more than its fair share of B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alive, but it DID lead to an impressive list of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hole control"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3 types of sitebanning available: 'all' to refuse all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ew' to refuse new players, or 'select' to refuse new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registered players who don't have a SITEO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'wizlock' allows you to close the game to all new player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s below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andy 'mute' command squelches a player off of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andy 'freeze' command freezes a player in his tracks: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ly ignores all commands from that player until he's th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ven handier DELETE flag allows you to delete play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'set' command (mentioned above) allows you to freeze/unfreez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/siteok/un-siteok players -- even if they aren't logg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ad password attempts are written to the system log and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meone tries to hack your account, you see "4 LOGI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LAST SUCCESSFUL LOGIN" next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asswords don't echo to the screen; allows 3 bad P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disconnecting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yers aren't allowed to choose their character's n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 -- you'd be surprised how man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"xnames" text file specifies a list of invalid nam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vent creation of characters with overly profan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all the rave reviews of CircleMUD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long ago was that deadline you set for yourself?" --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ONE should be denied the power of computation." -- M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ulti-user WHAT?" -- My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-- what do you have to lose other than your GPA/job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's complete source code and areas are available now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.jhu.edu (128.220.13.50) in the directory pub/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and constructive criticism about CircleMUD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any design decisions I've made, but I'm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 to lunatics frothing at the mouth and thus will probab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f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e odds here: one person (me) against 29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ircle), so there are bound to be some mistakes i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Mud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Elson aka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