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��S�Ǝv�����̂��o���</w:t>
      </w:r>
      <w:r>
        <w:rPr>
          <w:rtl w:val="true"/>
        </w:rPr>
        <w:t>܂</w:t>
      </w:r>
      <w:r>
        <w:rPr/>
        <w:t>����</w:t>
      </w:r>
      <w:r>
        <w:rPr/>
        <w:t>D���</w:t>
      </w:r>
      <w:r>
        <w:rPr/>
        <w:t>낢��</w:t>
      </w:r>
      <w:r>
        <w:rPr/>
        <w:t>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g���Ă���</w:t>
      </w:r>
      <w:r>
        <w:rPr>
          <w:rtl w:val="true"/>
        </w:rPr>
        <w:t>܂</w:t>
      </w:r>
      <w:r>
        <w:rPr/>
        <w:t>��</w:t>
      </w:r>
      <w:r>
        <w:rPr/>
        <w:t>D�������v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_�͑O�Ɠ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mmand line �̕���������� 512000 �����</w:t>
      </w:r>
      <w:r>
        <w:rPr>
          <w:rtl w:val="true"/>
        </w:rPr>
        <w:t>܂</w:t>
      </w:r>
      <w:r>
        <w:rPr/>
        <w:t>Ŋg�</w:t>
      </w:r>
      <w:r>
        <w:rPr/>
        <w:t>債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o�b�N�O���E���h�W���u�̍</w:t>
      </w:r>
      <w:r>
        <w:rPr>
          <w:rtl w:val="true"/>
        </w:rPr>
        <w:t>ہ</w:t>
      </w:r>
      <w:r>
        <w:rPr/>
        <w:t>C�ςȃ��b�Z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N�O���E���h�W���u��s���ɁC jobs �Ƃ��Ƒf���</w:t>
      </w:r>
      <w:r>
        <w:rPr/>
        <w:t>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C UNIX �</w:t>
      </w:r>
      <w:r>
        <w:rPr/>
        <w:t>݂����</w:t>
      </w:r>
      <w:r>
        <w:rPr/>
        <w:t>ɑ��s���̃R�}���h����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_comm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+ some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C������</w:t>
      </w:r>
      <w:r>
        <w:rPr>
          <w:rtl w:val="true"/>
        </w:rPr>
        <w:t>߂</w:t>
      </w:r>
      <w:r>
        <w:rPr/>
        <w:t>ɂ������Ǝv�����C�v���Z�X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Ȃ��Ă� kill %1 �Ƃ���� OK �ł��D[1] �� [2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 ID �ł͂Ȃ��āC�P�Ȃ�ԍ��ł����C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%2 �ȂǂƂ���ƁC�Ή�����v���Z�X��E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�� sh �̓��R�}���h�Ȃ̂ŁC�O���R�}���h���D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rol-C �ɂ��Ĉ�S�� foreground �v���Z�X��E���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</w:t>
      </w:r>
      <w:r>
        <w:rPr>
          <w:rtl w:val="true"/>
        </w:rPr>
        <w:t>ق</w:t>
      </w:r>
      <w:r>
        <w:rPr/>
        <w:t>Ǒf���</w:t>
      </w:r>
      <w:r>
        <w:rPr/>
        <w:t xml:space="preserve">炵�� </w:t>
      </w:r>
      <w:r>
        <w:rPr/>
        <w:t>shell �͖����Ǝv���̂ł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���</w:t>
      </w:r>
      <w:r>
        <w:rPr/>
        <w:t>肵�</w:t>
      </w:r>
      <w:r>
        <w:rPr/>
        <w:t>Ă����</w:t>
      </w:r>
      <w:r>
        <w:rPr/>
        <w:t>݂����</w:t>
      </w:r>
      <w:r>
        <w:rPr/>
        <w:t>ł����C�h���C�u�����ʏ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Ȃ��̂ŁC���ʂ̃R�}���h�Ƃ̂��</w:t>
      </w:r>
      <w:r>
        <w:rPr/>
        <w:t>肠���������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�̐�����</w:t>
      </w:r>
      <w:r>
        <w:rPr/>
        <w:t>邭�����������</w:t>
      </w:r>
      <w:r>
        <w:rPr/>
        <w:t>ŁC GNU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ǂ� Makefile �ɂ��R���p�C����y�X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͔��ɒ��� command line ���</w:t>
      </w:r>
      <w:r>
        <w:rPr/>
        <w:t>悭����̂</w:t>
      </w:r>
      <w:r>
        <w:rPr/>
        <w:t>ŁC�x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D�</w:t>
      </w:r>
      <w:r>
        <w:rPr>
          <w:rtl w:val="true"/>
        </w:rPr>
        <w:t>܂</w:t>
      </w:r>
      <w:r>
        <w:rPr/>
        <w:t>���</w:t>
      </w:r>
      <w:r>
        <w:rPr/>
        <w:t>R�̃t�@�C����ʃf�B���N�g���Ƀ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Ƃ���O�� cp * /other/dir/ �ȂǂƂ���ƁC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Ƃ��������b�Z�[�W���o�Ď��s���</w:t>
      </w:r>
      <w:r>
        <w:rPr>
          <w:rtl w:val="true"/>
        </w:rPr>
        <w:t>܂</w:t>
      </w:r>
      <w:r>
        <w:rPr/>
        <w:t>������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ł��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yp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yp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ȂǂƂ���ƁC�ǂ̂</w:t>
      </w:r>
      <w:r>
        <w:rPr/>
        <w:t>悤�</w:t>
      </w:r>
      <w:r>
        <w:rPr/>
        <w:t>ȃ^�C�v�̎�s�t�@�C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key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�Ď�s����ƁC�Ȍ��͂���L�[�̃R�[�h�Ȃǂ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�~�</w:t>
      </w:r>
      <w:r>
        <w:rPr>
          <w:rtl w:val="true"/>
        </w:rPr>
        <w:t>߂</w:t>
      </w:r>
      <w:r>
        <w:rPr/>
        <w:t>�</w:t>
      </w:r>
      <w:r>
        <w:rPr/>
        <w:t>Ƃ��� Control-C 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997/03/07 �p��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