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oc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6 $  :  $Date: 1994/10/30 02:00:48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MASTER FILE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ok                           % ``book''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docM.doc              % special macros for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indexfalse                 % proof marks for index entries O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Switchtrue             % be sure contents pa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doc0.doc              %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docR.doc              % references for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intro.doc             %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fonts.doc             % typestyles and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eqns.doc              % equation numbering, easy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prns.doc              % easy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symb.doc              %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refs.doc              %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tags.doc              % label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sects.doc             % chapters and section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envmt.doc             % special tex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write{\string\pagecheck{2cm}}% skip to next page between maj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TXSfigs.doc              % figures and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fmts.doc              % special 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letr.doc              % letter and mem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dcol.doc              % double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misc.doc              %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write{\string\bigskip\string\nosechead{Appendices:}}% title in T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TXSinstl.doc             % appendix on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revs.doc              % appendix on revi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apxF.doc              % appendix on fo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end.doc               % end material, referenc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racingstats=1                 % how much memory did that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oc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