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 VAL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values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used, as illustrated below,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ypes. The various item types are shown in dbs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LIGH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Number of hours the light can be used for. Zero hour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ght has gone out. A negative number will create an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SCROLL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Level of the spell on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Which spell (see list somewhere around the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Whi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Whi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(1-3) are three (or less) different spells, mixed 'on'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spells should be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WAN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Level of spell in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Max Charges (1.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Char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Which spell in wand (see list somewhere around the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STAFF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Level of spell in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Max Charges (1.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Char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Which spell in staff (see list somewhere around the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WEAPON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Number of dice to roll f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Size of dice to roll f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The weapon type. 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CATEGORY  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: Slash         "whip/w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: Slash         "slash/slas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: Bludgeon      "crush/crus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: Bludgeon      "pound/pou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: Pierce        "pierce/pier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ypes can be add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FIREWEAPON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MISSILE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TREASURE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ARMOR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he effective AC. &gt;0 enhances the armour class. &lt;0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mour class (cursed armour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POTION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Level of the spell in th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Which spell (Listed elsewhere in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Whi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Whi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(1-3) are three (or less) different spells, mixed in th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spells should be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0 : 30  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1 : 27  (H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2 : 17  (C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3 :  4  (Blind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Don't drink this - It's bad for your health!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WORN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OTHER   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TRASH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TRAP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CONTAINER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Maximum weight the container 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Container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ABLE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PROOF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The item-number of the object which can open the object. -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ck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Internal use for Corpses that must "r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NOTE     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ounge (language of writing).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DRINKCON 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Maximum drink-units the drink-container 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Number of drink-units that are left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The type of liquid in the drink-container,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         nr.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unkness   Fullness   Th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ATER      0      0           1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BEER       1      3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INE       2      5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ALE        3      2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DARKALE    4      1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HISKY     5      6           1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LEMONADE   6      0           1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FIREBRT    7      10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LOCALSPC   8      3           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SLIME      9      0           4   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MILK       10     0           3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TEA        11     0           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COFFE      12     0           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BLOOD      13     0           2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SALTWATER  14     0           1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COKE       15     0           1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ove values for drunkness/fullness/thirst are us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"units" drunk. The values are expressed in H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on empties a bottle (say 7 units) of salt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Drunkness is not changed ((7/4)*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Fullness increases by ((7/4)*1)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Thirst increases by ((7/4)*-2) hours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More thir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urs above are numbers between 0 and 24. 24 h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for drunkness/fullness/thirst. When hours a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runkness/fullness/thirst the pers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ber, hungry, or thirst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if this value is non-zero, then the drink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KEY      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he key-type. This value must match the lock-typ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key can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FOOD     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he number of hours, that this food will fill the sto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If this value is non-zero, the food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MONEY    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he number of gold coins "in the pile of co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PEN      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BOAT      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[0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[1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[2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[3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NOT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vel versus average damage calculations are performe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pell_info.doc" all the offensive spells are individually much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igher level spell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ireball of level 15 gives more damage than one of level 16 whic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amage than level 17 which give more damage than level 18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more.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please make all offensive potions/scrolls/etc. as the bas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designed for. You can see the level below. You can see th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damage, by looking at the spell versus the level of the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d by the number of spells learned at that particular leve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9 Lightning bolt give (102/2) average damage. Divided by 2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evel at which it is first learned (You c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cast two spells are first learned level). At level 1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(120/3) averag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table in "spell_info.doc", you should know that ea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so that it will kill a victim three levels below the man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nauser ONLY cast his sp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/N rows below indicate which potions/scrolls/wands/staf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ke. The MIN_LEV is the Minimum Level DEMANDED by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aking. The game will crash if making level less than dem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TION  SCROLL  WAND  STAFF   MIN_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UNDEFINED               -1      Y       Y      Y      Y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RESERVED_DBC            0      N       N      N      N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ARMOR                   1      Y       Y      Y      N       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TELEPORT                2      Y       Y      Y      Y       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BLESS                   3      Y       Y      Y      N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BLINDNESS               4      Y 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BURNING_HANDS           5      N       N      N      N        =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ALL_LIGHTNING          6      Y       Y      N      Y        &gt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HARM_PERSON            7      N       Y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HILL_TOUCH             8      N       N      N      N       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LONE                   9      Y       Y 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OLOUR_SPRAY           10      N       Y      Y      N        =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CONTROL_WEATHER        11      N 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REATE_FOOD            12      N       Y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REATE_WATER           13      N 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URE_BLIND             14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URE_CRITIC            15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URE_LIGHT             16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URSE                  17      Y       Y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ETECT_EVIL            18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ETECT_INVISIBLE       19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ETECT_MAGIC           20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DETECT_POISON          21      Y       Y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ISPEL_EVIL            22      Y       Y      Y      Y       =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EARTHQUAKE             23      N       Y      N      Y       =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ENCHANT_WEAPON         24      N       Y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ENERGY_DRAIN           25      Y       Y      Y      Y       =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IREBALL               26      N       Y      Y      N       =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HARM                   27      Y       N      N      Y       =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HEAL                   28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INVISIBLE              29      Y 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LIGHTNING_BOLT         30      N       Y      Y      N       =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LOCATE_OBJECT          31      N 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MAGIC_MISSILE          32      N       Y      Y      N      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POISON                 33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PROTECT_FROM_EVIL      34      Y 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REMOVE_CURSE           35      Y       Y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ANCTUARY              36      Y       Y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HOCKING_GRASP         37      N       N      N      N       =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LEEP                  38      Y 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TRENGTH               39      Y       Y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UMMON                 40      N 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VENTRILOQUATE          41      N 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WORD_OF_RECALL         42      Y 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REMOVE_POISON          43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ENCE_LIFE             44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IDENTIFY              *53*     N       Y      N      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