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 the handling facilities for 'social actions'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, ie.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game-related purpose save to convey emotions betwe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l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_action(struct char_data *ch, char *argument, int 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lib/text/socials contains information on the game's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ials can be added by 1) adding the name of the social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mmands in interpreter.c; 2) adding a COMMANDO lin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cial to the function do_action; and 3) ad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social in the lib/text/soci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s must be in strictly increasing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umber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no arg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umber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flag, if nonzero, makes the procedure hide the action from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not see the character. The action won't be hidden from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e/she cannot see the character (the character's nam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"someo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'#' in the first column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ermissible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act() in comm.doc.  Note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ct()'s control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execution speed, no tests are made on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codes. Hence, grave disorder may be the result i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'$N' occurs in a text field that doesn't naturally refer to a vic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_messg to others if no arg_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