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INGS FOR ANGBAND--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e "best" to the worst, by T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ood_item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feel there is something special about this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faint as horrible visions of sudden death fill your min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Beware! This level looks dangerous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have a very bad feeling about this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have a bad feeling about this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feel very worri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feel your luck is turn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You feel vaguely nervous for a moment, but it passe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rating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This level looks reasonably saf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print("What a boring place!"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