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39048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99706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84624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