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54851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5485150"/>
      <w:bookmarkStart w:id="1" w:name="__Fieldmark__0_4454851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