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63674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78629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