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70124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44454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98415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63137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