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1 n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lt; (LENGTH l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) &lt;= (n +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(LENGTH l1) + (LENGTH l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 n m(APPEND l1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(SEG((LENGTH l1) - m)m l1)(SEG((n + m) - (LENGTH l1))0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