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s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`CONS pair' into head 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ns} is a term destructor for `CONS pairs'. When applie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onempty list {"[t;t1;...;tn]"} (which is equivalent to {"CON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[t1;...;tn]"}), it returns the pair of terms {("t","[t1;...;tn]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cons} if the term is not a non-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s, is_cons, mk_list, dest_list, is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