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1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eft disjunct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DISJ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2, DISJ2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