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070486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35528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03595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60001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