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4817728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0434003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5597820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