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Ifpack Package Browser (Singl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xygen documentation collection is to allow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 quick and easy way to browse all of the Ifpack packag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ollection.  Most people are better off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../../../doc/html/index.html"&gt;main Ifpack documentation page&lt;/a&gt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one will find example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