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3748971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6783805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4499429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8966790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