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TAC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ail if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 {T}, the tactical {CHANGED_TAC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{T} if that has any effect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CHANGED_TAC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 the basic tactic either fails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