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IMP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 y ==&gt; x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