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9524537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5906343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0272933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1969448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