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8954524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3529876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3432768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7570345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