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61217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64258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99338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48219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