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doc      emx 0.9c     FIX 03                               19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 (c) 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s a fix package for emx 0.9c.  It contains all 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emxfix01.zip and emxfix02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rogrammer who uses emx for creating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mxfix03.zip.  If you just use applications which use 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rt.zip corresponding to emxfix03.zip (se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 You don't have to install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, emxfix03.zip can be distributed only if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xsrcr.zip and gbinu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9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3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traps if PATH contains a single \ (see emxfix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does not accept more than one -R option for R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%s conversion of printf() with precision specifi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handle buffers which are not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nlarging the file descriptor table in _fd_init() isn't thread-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output of printf()'s %f format is not correctly ro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ith magnitude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fix01.zip does not contain emxlibcm.dll and emxlibcs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pmgdb cannot cope with invalid displa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upd displays a bogus warning ("emx 0.9c or later requir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ld does not correctly handle references from the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 &lt;netinet/ip.h&gt;, the test for TCPIPV4 i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name[0] and tzname[1] are NULL if TZ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imezone is not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Z=XYZ (without offset)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stat(), opendir() etc. trap if the file name is "/" or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malloc() etc. of the single-thread libraries no long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hores.  This results in slightly smaller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x a problem with the RSX option -RO for single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(multithread programs still don't work with -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New trivial C++ sample program (hello.cc) for showing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tandard C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bind now can export variables from DLLs (that is,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data and .bss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emxexp now supports long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.dll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.dll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.dll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.dll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m.dll or emxlibcs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3.zip or emxrt.zip (see introduction)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the drive where 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3               (or `unzip -o emxr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e -f and -u options of unzip --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s has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 error mess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:  cannot create emx/dll/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not being able to create a DLL file,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emxuzdll.cmd in that directory, giv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mxfix03.zip or emxrt.zip and the path name of the emx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emx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uzdll a:\emxfix03.zip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 emx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place the DLLs in c:\emx\dll with the D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fix03.zip even if the DLLs are in use.  Th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become active as soon as the last process referenc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, or on the next reboot.  Therefore, you shou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emxuzdll, otherwise you won't know if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become active.  (Actually, you don't nee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any directory not containing any DLL file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ibrary fixes, relink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3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3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