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sBoot+ version 0.26� utiliti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 Zac Schroff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roduction to the DocsBoot+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several small utilities included with DocsBoot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venience or as debugging help.  None of these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DocsBoot+ itself, so they are grouped togeth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 instead of in the DocsBoot+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utility has its own section, and all of them are but a cou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paragraph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ograms are distributed only as part of the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and are distributed on the same terms a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If you are not familiar with them, here they are (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atim from the DOCSBOOT.DOC fil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is product (DocsBoot+ and the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taller program and utilities and the associated documen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gree to the following ter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Neither the author nor any distributor is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able for any damages of any kind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use of this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either the author nor any distribu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ible for any damages caused by un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to the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You will not disassemble, decompile, or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ineer the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You will not tamper with the progra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products in any way except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for in the documentation or as im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up and install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You will only copy and distribu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associated products as expressly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The sole remedy for any malfunctions of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damages caused by such are limited to a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There is no warranty on DocsBoot+ or an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clud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agree to ALL of these terms, you must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any of the associated products.  If you paid a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, please return them and insist upon a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trademarks from various sources were mention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ocument.  Here is a listing of the trademark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(any not listed here are still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                    Owning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                           American Megatrend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Manager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               CompuServe corporation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-DOS                        Digital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Research              Digital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Manager                   Ontrack research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, DocsBoot+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Watch           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Drives        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  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Business Mac...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   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on Utilities              Peter Norton, then later Symante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rack                       Ontrack research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 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, PC-XT, PC-AT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                      Toshiba Americ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aBoot, VersaBoot II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, WinNT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hiba-DOS is Toshiba's variant on MS-DOS.  It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er bugs than the Microsoft equivalent, and it gets along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andard configurations.  This is probably becaus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ipated the strange demands the unique features in s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top computers would provide.  I have only tested Toshiba's 3.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0 and found both to be quite good.  I did use Toshiba's 2.1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time, but I quickly upgraded to 3.30.  Toshiba's 5.00 see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S-DOS 5.00, including certain bugs not present in their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ExtraDrives is NOT the product Xtra Driv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somebody else (of whom I know little).  ExtraDriv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allows more than the normal two hard disc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a computer, and Xtra Drive is a hard disc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Besides, *I* know how to spell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, if anybody is still wondering after reading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DocsBoot+, was a boot sector for floppy disc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control to some other device (usually the hard disc)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ooted.  This was written because I accidentally left a flop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rather often at one time, and did not like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remove it and press a key and wait for another boot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 was not very widely released, though it worked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 programs are so much easier to write properly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ocsBoot+ NameVo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DocsBoot+ is a program which will nam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y have sensible names on the DocsBoot+ menu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or OS/2 command LABEL will do this for a given part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, they do not allow certain characters 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.  For �sthetic reasons, I like lower case and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in mine (For example `OS/2 Boot') and did not like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by the LABEL command.  Henc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Vol will change the name (in the boot sector onl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volume label remains the same) of a FAT volume.  I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haracters which can be placed on the command lin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option of simply displaying the labels on all volu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abelled.  The labels that NameVol displays (or chang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ones displayed in the DocsBoot+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n order for NameVol to name a partition, tha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formatted with a DOS or OS/2 version which recogn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BPB introduced at about the time DOS 4.0x came out. 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the case, then NameVol will say that the partition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, and will not try.  If you are using a DOS version 4.0x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S/2 version 2.0 or later, and you get this message, you need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your drive, and reformat the drive with your current 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install a boot sector which complies to the extended B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ame a partition with NameVol, simply execute the Name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th the following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VOL d: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`d' is the letter for the drive to be named, and `name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name for the volume in the DocsBoot+ menu.  Do no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the names for all drives which can be named,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Vol program without parameters,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list all the drives which can be named, and what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one.  If a drive can not be named, it will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NameVol does not work on OS/2's BootManager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want to change the name or serial number for tha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use a disc editor of some sort.  At this tim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for non-FAT filesystems.  Load the boot sec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ystem to change the name for.  If the byte at offset 0026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ector is either 28 (hex) or 29 (hex) then change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002B..0035 (hex, inclusive) to the name you want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(note that characters &lt; 20 (hex) are translated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csBoot+ PartSca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mall program which scans the partition tabl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 discs.  It will operate on all hard discs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wo.   However, due to the way it was implemented, it sca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completely before it continues to the next. 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ort the apparent order of partitions.  In order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properly you will need to keep in mind that DOS and OS/2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operating systems) load all primary partitions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and look for extended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intended mainly for a debugging tool, of whatever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appear to be.  I think keeping a copy of the outpu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he system would be helpful if anything happens to the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tables.  If you feel that you have some other us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experiment.  If you find something that might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s, please write and expl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 for this little utility being at version 1.10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version as DocsBoot+ is that I use the cod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for other purposes, so it is a later version.  Bas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has been around in one incarnation or another about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han DocsBoot+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csBoot+ OS2Fix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included, for the convenience of OS/2 users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S/2 to be installed on drives other than C: with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's BootManager (which OS/2 wants before it will do so,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ly capable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a small batch job (*.CMD or *.BAT)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odify the floppy based install.  It will also patch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, but in order to do this, you must have a partit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you are installing to with some free space (about 30M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x, and about 45MB for 3.0) to use as a work drive (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allation patch, unlike the NTFixup utility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reasonably throroughly.  It has been found to work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version 2.x, and 3.0, but I have not tried it on other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S2Fixup utility will describe itself if it is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 Please read the descriptions thoroughly before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installation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ocsBoot+ NTFix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included, for the convenience of Windows NT us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will move NTBoot to the NT partition and patch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s primary purpose is to boot Windows NT, not as a boo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utility will also allow IBM's BootManager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TBoot faculity, making Windows NT installations sligh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ful (and NT users probably need every relief they can ge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due to the way NT behaved (or, rather, failed to)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THIS PROGRAM HAS NOT BEEN THOROUGHLY TESTED.  I have no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portunity to test it as I had hoped, nor do I intend to tr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experiments with NT until I get a new version or find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who does not mind being a test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TFixup program describes itself and its operation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out parameters.  Please read it thoroughly before runn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indows N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