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"cjpeg" and "djpe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"rdjpgcom" and "wrjpgcom".  (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f you wish to use the JPEG library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images.  JPEG is designed to handle "real-world" sce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anned photographs.  Cartoons, line drawings, and other non-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not JPEG's strong suit; on this sort of material you may ge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;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wo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an be abbreviated to "-r" and "-c".)  If you have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xt to add, you can provide it on the command line with -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perating systems, the comment text must be surrounded with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treated 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ent text is longer than one line, omit the -comment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In this case wrjpgcom will read the comme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(an input file name MUST be supplied so that the sourc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es from somewhere else).  You can enter multiple lines, up to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 Type an end-of-file indicator (usually control-D or control-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the comment text from an existing text file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infile.jpg &lt;comment.txt &gt;outfile.jpg</w:t>
        <w:tab/>
        <w:t>(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infile.jpg outfile.jpg &lt;comment.txt</w:t>
        <w:tab/>
        <w:t>(non-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