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file is an easy to use program that allows the user to store al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n a logical and easily retrievable form.  The "CARDFILE" you cre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three files:  a keyword list, an index of location point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.  The data is stored in units called pages.  A page is equal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of eighty columns by twent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to be stored is typed on the screen in a completely fre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ner, indexed on up to fourty-two keywords, and saved as one page.</w:t>
        <w:tab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led, the page will be re-displayed exactly as it wa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retrieval can be done by selecting one of your predefined keywo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simple word search.  Because of its unstructured approach, CARD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for a variety of applications.  You can store inventory records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special events, store business information and recall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 that make sen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system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28K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n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ighty-Colum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se steps to begin a new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</w:t>
        <w:tab/>
        <w:tab/>
        <w:tab/>
        <w:t xml:space="preserve"> You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  <w:tab/>
        <w:tab/>
        <w:tab/>
        <w:t xml:space="preserve">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A&gt;</w:t>
        <w:tab/>
        <w:tab/>
        <w:tab/>
        <w:t xml:space="preserve">    Car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&gt; Enter filespec:</w:t>
        <w:tab/>
        <w:t xml:space="preserve">    Enter a filename of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haracters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 drive designation, but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&gt;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? (Y or N)</w:t>
        <w:tab/>
        <w:t xml:space="preserve">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now initialize the required files and display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line of the screen is used by the program to display menu cho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for responses, or give informational or error messages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will flash and program execution will be suspended until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tenance Menu displays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 - Keywords</w:t>
        <w:tab/>
        <w:t xml:space="preserve">   D - Data</w:t>
        <w:tab/>
        <w:t xml:space="preserve">  E - E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</w:t>
        <w:tab/>
        <w:t xml:space="preserve"> -- Takes you to the Keywor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b-Menu where you may add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</w:t>
        <w:tab/>
        <w:t xml:space="preserve"> -- Takes you to the Data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b-Menu where you may perfor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perations on your Data Pages/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Program -- Closes files and returns you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A&gt;'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maintenanc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word maintenance sub-menu displays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- Add</w:t>
        <w:tab/>
        <w:t xml:space="preserve">    D - Delete</w:t>
        <w:tab/>
        <w:t xml:space="preserve">   R -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</w:t>
        <w:tab/>
        <w:t xml:space="preserve"> -- Add keyword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</w:t>
        <w:tab/>
        <w:t xml:space="preserve"> -- Delete keyword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</w:t>
        <w:tab/>
        <w:t xml:space="preserve"> -- Returns you to the man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 can be from 2 to 12 characters long.  When a page of data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, it will be searched for these keywords.  If one or more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of the page will be added to a chain of pointer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keyword.  Keywords may be added or deleted at any time, but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select all the keywords you will need when first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When a keyword is added later, the entire data file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chain for tha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maintenanc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maintenance sub-menu displays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Add</w:t>
        <w:tab/>
        <w:t>E - Edit    D - Delete</w:t>
        <w:tab/>
        <w:t xml:space="preserve"> P - Print   N -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- Find</w:t>
        <w:tab/>
        <w:t>R -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</w:t>
        <w:tab/>
        <w:t xml:space="preserve"> -- Add a page of data.  See Special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n full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</w:t>
        <w:tab/>
        <w:t xml:space="preserve"> -- Make changes to the displayed pag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pecial heading on full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</w:t>
        <w:tab/>
        <w:t xml:space="preserve"> -- Delete the page curr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</w:t>
        <w:tab/>
        <w:t xml:space="preserve"> -- Print the page curr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</w:t>
        <w:tab/>
        <w:t xml:space="preserve"> -- Display the next page of data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ame criteria as the previous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</w:t>
        <w:tab/>
        <w:t xml:space="preserve"> -- Retrieve pages of data either by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ain or sequential string search.</w:t>
        <w:tab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ompted enter the number of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r a string of character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n performing a string sear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ystem will consider capital let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e different from their lower cas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It's suggested that you enter all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pper case for safety's sak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</w:t>
        <w:tab/>
        <w:t xml:space="preserve"> -- Returns you to the 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selected the functions of Add or Edit on the Data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, the cursor moves above the heavy white line.  You are now i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mode.</w:t>
        <w:tab/>
        <w:t>You may type your data anywhere between the heavy 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title, in any form you wish.  While in this mode certain keys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/Down Arrows</w:t>
        <w:tab/>
        <w:t xml:space="preserve">  : Moves the cursor up or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ine while remaining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/Right Arrows</w:t>
        <w:tab/>
        <w:t xml:space="preserve">  : Moves the cursor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ne space without er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splay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Tab</w:t>
        <w:tab/>
        <w:tab/>
        <w:t xml:space="preserve">  : Positions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eginning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Tab</w:t>
        <w:tab/>
        <w:tab/>
        <w:t xml:space="preserve">  : Positions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</w:t>
        <w:tab/>
        <w:tab/>
        <w:t xml:space="preserve">  : Positions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eginning of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</w:t>
        <w:tab/>
        <w:tab/>
        <w:t xml:space="preserve">  : Positions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eginning of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</w:t>
        <w:tab/>
        <w:tab/>
        <w:t xml:space="preserve">  : Positions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eginning of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</w:t>
        <w:tab/>
        <w:tab/>
        <w:t xml:space="preserve">  : Inserts one space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ine at the cursor posi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hifting the line from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</w:t>
        <w:tab/>
        <w:tab/>
        <w:t xml:space="preserve">  : Deletes the charact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 on then shifts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line to the left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1 </w:t>
        <w:tab/>
        <w:tab/>
        <w:t xml:space="preserve">  : Moves all the lines of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ursor to the bottom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nd inserts a blank line.  (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2 </w:t>
        <w:tab/>
        <w:tab/>
        <w:t xml:space="preserve">  : Deletes the line th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 on then shifts all lin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p one line to fill the gap.  (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3 </w:t>
        <w:tab/>
        <w:tab/>
        <w:t xml:space="preserve">  : Repeats the line th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 on while shifting the data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ne line to mak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4 </w:t>
        <w:tab/>
        <w:tab/>
        <w:t xml:space="preserve">  : End the add or edit function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page, and return to th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key</w:t>
        <w:tab/>
        <w:tab/>
        <w:t xml:space="preserve">  : Moves the cursor to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line below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during the course of editing a page a keyword is deleted,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chain will not be updated.  A 'Find' command on that key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display this page.  If this happens frequently you can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chain by deleting the keyword (Keyword Maintenance Menu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adding 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have several pages to delete during a session, it is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all pages at once rather than to delete one, edit another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CARDFILE datasets (files) can reside on the same diskette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limitation is the amount of disk and directory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delete an CARDFILE file simply use the DOS DEL/Erase command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ree files:  MYFILE.KEY, MYFILE.IND, MYFIL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may leave as many blank lines as you wish between lines of dat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without using more disk space.  Blank lines are not writte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general, the fewer keywords you define the faster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.  Try to use only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ver use the break key to exit the program.  The index file an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not be updated unless the program is ended normally (End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y it's very nature CARDFILE does significant disk access and will sl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ile gets larger.  For this reason it is recommended that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am-disk" or "disk-emulator" for best performance.  Of cours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copy the ram-disk files to a floppy before turning off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