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166197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493880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30957385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34407266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44025929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00591629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