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608625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849753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4737804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422561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2186506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6270720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