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94885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83168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46313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5297365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