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1047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242771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60305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