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0821418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442282832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842377163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283369535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120120864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658608022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