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6000262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4109863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6227452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