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69392274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83659122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57474383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85474041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