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59126520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297290701"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519205407"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2141742703"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74903933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