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7694235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93609834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310300621"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