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8218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0963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27233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14199236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