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8849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633655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30685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8371449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