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6377972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79481769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