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6833562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9418110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96934620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