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492103906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343748462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