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8503537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5182401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27118636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3033851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