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3136641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96607054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