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613919066"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530127143"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87737459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734447177"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38527197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