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594322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82606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29964248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