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564554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596328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58437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