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39107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4800020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