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6321493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5891936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57507817"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