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145638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65914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8117149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