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7245915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4564014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26712991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66809352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