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92075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700646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9823634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