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3347343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7926537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5723482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4470994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72726590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98388700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4797478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2240816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