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0347484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170684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67479158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94435864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4856344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3883199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