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45286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88046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14080969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