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938068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7303001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73967574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