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74147452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290047870"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778950921"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