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181251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8607983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52721290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1297596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7755851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83732527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