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14788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134466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11251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68465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