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387284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316646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66773754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