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72479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4490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2357099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4881951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0376614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7250876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