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63210151"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715429376"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734659388"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698917596"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997337090"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