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850083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96204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84613438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980413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8420164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7552466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