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5909023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299045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7265486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878579903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938880446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