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513413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464940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7314810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