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6865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39104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13777646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0659467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3057059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0685870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