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2165559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3301572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7046161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2747934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