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2962462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2063568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55884295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5004818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