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811642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159378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05879323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