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8517441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91661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7901866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2262929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