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971850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12887124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5086455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38891614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