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31755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5545660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12797458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4994100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67194248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6502975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9764001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