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219771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975514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3782363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