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781725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73206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8742746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