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4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also contain replacement parameters %1 and %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%1' is replaced with the line number the error happened, and %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keyword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. This happens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9: FZ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actual function could not be interpreted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 can be added to the error string data fi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m directly or by using the 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