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FS Disk Volum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SFS volume is broken up into two parts, the boot sector which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the volume and store assorted status information, and the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itself.  If a program tries to read the boot sector, the SFS dri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a pseudo-boot sector in memory and return that instead.  I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write to the boot sector, the SFS driver will skip the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till writing any other sectors which may b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on the boot sector, both plaintext and encrypted,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-endian format following the convention used by international crypt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  Care should to taken to ensure that the proper endiann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when reading and writing the boot sector on little-endia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erformance of the current implementation was tested against the RS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o confirm that endianness conversion was being done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discussion a BYTE is an 8-bit quantity, a WORD is a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 16-bit quantity, and a LONG is a big-endian 32-bit qua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FS Volume Header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record is the first sector in a disk volume, and is usu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bootstrap code block which loads more code which eventually loads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 system.  In the case of SFS there is no bootstrap code as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s are not bootable.  Instead, the boot record contains a volum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holding identification information which SFS uses when mou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, and encryption information to allow SFS to decrypt the volu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stored as a series of variable-length data packets with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g-endian order.  Although it might be desirable to store the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encoded ASN.1 (ISO 8824, ISO 8825), the amount of code necessary to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considerable, leading to excessively complicated 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ncrypted volume.  In particular, it would make the use of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mounts for the SFS device driver virtually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FS volume header may contain multiple data packets, currently up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implemented (there is an additional fifth pseudo-packet typ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ll data packet).  One packet identifies the volume, one contains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eded to en/decrypt the volume, and on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em-specific information needed to access the volume.  These pack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tory.  Finally, an optional packet may be used to hold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s accessible by multiple users.  Each packet consists of a packe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followed by the length of the data in the packet, and th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data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header is laid ou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 Size    Type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4     BYTE[ 4 ]   'SFS1' identific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2     WORD        Information packet 1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  2     WORD        Information packet 1 data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  ??     ????        Information packet 1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     2     WORD        Information packet 2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+2      2     WORD        Information packet 2 data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+4     ??     ????        Information packet 2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      2     WORD        Information packet n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+2      2     WORD        Information packet n data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+4     ??     ????        Information packet n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the order of the information packets be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Volu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Encryp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File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Other information (such as multiuser access 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is not essential.  However some volume automount softw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un with severely limited resources may run into problems if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packets is not as expected.  The remainder of the sector is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zeroes.  Currently defined packet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               Value       Informatio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S_PACKET_NONE           0         Nul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S_PACKET_VOLUMEINFO     1         Volu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S_PACKET_ENCRINFO       2         Encryp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S_PACKET_DISK_BPB       3         File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S_PACKET_MULTIUSER      4         Multiuser acces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0 - Null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et contains no information and is never explicitly set in an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header.  However since the remainder of the header after the actu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dded out with zeroes, it can be viewed as containing a succession of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1 - Volume Information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information packet contains the volume name, the volum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nd the volume serial number.  The packet layou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 Size    Type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2     WORD        Volume information packet ID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2     WORD        Volume information packet data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2     WORD        Volume name character set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  2     WORD        Volume nam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  ??     BYTE[]      Volu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     4     LONG        Volume date, stored as seconds since 1970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+4      4     LONG        Volume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et identifier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ISO 646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ISO 8859-1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ISO 8859-2 charca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ISO 8859-3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ISO 8859-4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  ISO 8859-5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   ISO 8859-6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   ISO 8859-7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    ISO 8859-8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    ISO 8859-9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  Reserved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name is stored as an octet string immediately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 and length values.  The recommended maximum length for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ield is 100 octets, in order to allow room for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creation data is stored as a count of seconds since midnight on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970.  Times are stored relative to GMT, although som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may have trouble with time z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serial number is used mainly for identification purposes and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istics, but should be unique across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2 - Encryption Information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ryption information packet contains the algorithm identifi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algorithm being used, the iteration count used when sett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ing information, the initialisation vector (IV) for the disk ke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disk key for the volume, and a key check value which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the correct decryption key has been given. The packet layout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 Size    Type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2     WORD        Encryption packet ID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2     WORD        Encryption packet data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2     WORD        Encryption algorithm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  2     WORD        Encryption key setup iteration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  ??     BYTE[]      Disk key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   128     BYTE[]      Encrypted dis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+128      2     WORD        Key check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ryption algorithm identifier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MDC/S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  Reserved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DC/SHS algorithm uses the Secure Hash Standard as the block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DC encryptio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disk key IV depends on the encryption algorithm, and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lock size of the encryption algorithm being used. 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DC/SHS this is 160 bits or 2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rypted disk key contains 128 bytes of cryptographically strong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hose derivation is given in the section "Generating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" above.  This data may be utilized as required by th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used for the particular disk volume.  In the case of MDC/SH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160 bits are used as the master disk IV from which individual sector IV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ted as described in the section "The Use of an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", the next 512 bits are used as the en/decryption key, and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52 bits are ignored.  Other algorithms with larger or smaller key spac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data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check value is provided to give some warning about an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, and should be derived from the encryption key in some nontri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which makes using the key check in an attack no easier than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plaintext attack.  In the case of MDC/SHS it is the last two oct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data buffer after the key setup operation has been performed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never used as part of the encryption key, and is the product of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 of MDC/SHS over the user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3 - Filesystem Information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nformation packet contains identification inform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em contained on the encrypted volume followed by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em-specific information needed to handle the volume. 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ghly system-specific.  The packet layou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 Size    Type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2     WORD        Filesystem information packet ID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2     WORD        Filesystem information packet data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2     WORD        Filesystem typ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 ??     BYTE[]      Encrypted file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type identifier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MSDOS FAT filesystem - BPB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  Reserved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rypted MSDOS BPB data record corresponds directly to a standard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block and is laid ou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 Size    Type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2     WORD        Sector siz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1     BYTE        Sectors per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  2     WORD        Number of boot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   1     BYTE        Number of FAT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  2     WORD        Number of entries in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   2     WORD        16-bit number of sector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     1     BYTE        Media descripto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     2     WORD        Number of sectors per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      2     WORD        Number of sectors per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      2     WORD        Number of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      4     LONG        Number of hidden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      4     LONG        32-bit number of sectors 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4 - Multiuser Acces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user access information packet contains an identification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user access data file needed to access the volume. 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against an equivalent one in the access data file to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corresponds to the volume in question.  In addition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et signals to the user software that the volume has multiuse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  The packet layou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 Size    Type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2     WORD        Multiuser access information packet ID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2     WORD        Multiuser access information packet data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4     LONG        Multiuser access data file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S Multiuser Access Fil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 following information is preliminary and is bound to change at a mo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each SFS volume which has multiuser access enabled ar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atabase files containing information on each user who has access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.  This consists of identification information for each user,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information, and keying information needed to access the actual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laid out as a simple flat database, which is adequate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use since a user record is only retrieved once per database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nerally the databases will be quite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system with proper access control this file will be read-only for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volume administrator, but unfortunately under some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DOS there is little access control and anyone with access to a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can change their access rights.  However at this level they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FS volume header and the behaviour of mountsfs and the SFS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ittle is gained by attempting to plug this hole.  In any case,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volume is cryptographically controlled, and bypassing this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simply edit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 it may worthwhile implementing more heavy-duty control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ublic-key signed access permission tokens from the volum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rant access for networke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ccess database is broken up into two sections, a header record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the database as a whole, and one or more individual us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header is laid ou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 Size    Type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4     BYTE[4]     'SFS1' identific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2     WORD        Database typ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  4     LONG        Encrypted volume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     2     WORD        Number of user records i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      2     WORD        Length of data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     ??     BYTE[]      Data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fication string and database type identifier serve to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atabase format.  The type identifier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General name, date, access, keyinfo styl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  Reserved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rypted volume serial number is the serial number of the volum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s used to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oblem: Should be able to set to zero to keep corresponding volume anonymous]</w:t>
      </w:r>
    </w:p>
    <w:p>
      <w:pPr>
        <w:pStyle w:val="PreformattedText"/>
        <w:bidi w:val="0"/>
        <w:spacing w:before="0" w:after="0"/>
        <w:jc w:val="left"/>
        <w:rPr/>
      </w:pPr>
      <w:r>
        <w:rPr/>
        <w:t>[Problem: Can lead to trouble if chsfs is used to change volume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haps change chsfs to disallow serial number change witho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ing database serial nu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name is the collective name for the database and the user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database names might be "Ancient Illuminated Seers of Bavaria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ilateral Commission".  The name is optional, and may be om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 name with a length of 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record in the database is laid ou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 Size    Type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2     WORD        Record typ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2     WORD        User name character set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2     WORD        User nam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 ??     BYTE[]     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     4     LONG        Access valid from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+4      4     LONG        Access valid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+8      4     LONG        Access rights bit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+12     ??     BYTE[]      Key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type identifier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General name, date, access, keyinf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  Reserved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name is the name of the user entitled to access the SFS vol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orresponds to.  Under multiuser operating systems this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 to the userID which the user is known to the operating system un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userID can be the users name or some similar identify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distinguishing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oblem: One user with many accounts.  Allow multiple userID's per recor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uld encourage password sharing thoug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ss valid date pair contains the date after which access to the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is permitted, and the date at which access rights to the volume exp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tored in the Unix seconds-since-1970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ss rights bitstring contains the access rights the user has to the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oblem: How?  Use RWXRWXRWX?  Or ASN.1-type strings with complex FTA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s?  ACL's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ing information is [what?  Same as single-user keying in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ing with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FS device driver has a sophisticated control interface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configurability through the standard DOS IOCTL read and write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used to transfer data to and from the control channel of a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you consult a system programming guide or your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more information on making DOS IOCTL calls.  Many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standard routines for making thes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discussion a BYTE is an 8-bit quantity, a WORD is a litt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 16-bit quantity, and a LONG is a little-endian 32-bit quantity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se values will need endianness conversion after being read from the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SFS Identifies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loppy disk drives, a value of 0 usually corresponds to drive A: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1 usually corresponds to drive B:.  For fixed disk drives a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igh bit set (giving an actual value of 0x80) usually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hysical drive and a value of 1 with the high bit set (giv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value of 0x81) usually corresponds to the second physical driv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correspond to physical drives and not logical volumes.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drive may contain a number of logical volumes.  Since the SF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below the level at which most operating systems operate, it will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drive mappings (in fact DOS can't even see the encrypted disk vol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cess the drive directly.  Thus if there are more than the DOS stand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loppy drives and two physical hard drives connected to the syste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till be able to access the drives and present them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s normal disk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hysical drive contains more than one logical volume, the off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logical volume from the start of the physical driv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ector count.  If the physical drive contains only one logical volu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is set to zero.  Finding the start of the logical volu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entail parsing the partition table of the physical drive. 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have only one logical volume which is equivalent in size to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fixed disks have one or more logical volumes on each physical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ogical volumes can contain different filesystems and operating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all may be accessible or visible to DOS.  For more information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, refer to a good technical reference which covers disk driv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pend several days figuring out all the DOS quirks never mention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text the term `physical volume' is used to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drive being accessed and the term `logical volume' is used to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as DOS se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from the SFS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FS driver processes both control channel read and control channel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.  Initially, the drive number of the logical volume being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 driver must be found.  This can be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driveNumber = 0; driveNumber &lt;= total no. of drives; driveNumber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Try and read data from the device's control channe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&lt;- ioctlRead( driveNumbe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Check for the SFS identification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 first 4 bytes of data = 'SFS1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 lo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at the end of the loop's execution, the driveNumber is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drives in the system, the SFS driver has not been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cause it isn't present in the system.  Otherwise, driv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drive number of the logical volume which the SFS driver i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and the data packet contains assorted status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 volume corresponding to the driver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packet returned by the SFS drive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 Size    Type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4     BYTE[ 4 ]   'SFS1' identific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2     WORD        SFS unit number, starting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  2     WORD        Physical drive the SFS volume is mou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   4     LONG        Sector offset of logical volume from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ysical volume, or 0 if logical volume cor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nds to physica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      2     WORD        0 = no disk mounted, 1 = disk 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      2     WORD        0 = disk is read/write, 1 = disk is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      2     WORD        Quick-unmount hotkey value (high byte =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alue, low byte = optional keyboard scan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      2     WORD        Auto-unmount time.  -1 = no unmount tim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= timer set but expired, any other valu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tal unmount tim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      2     WORD        Auto-unmount timeout actual minute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fore the unmount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      2     WORD        Internal driver check code.  0 = no error, 1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river consistency check failed, 2 =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it consistency check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number is used by SFS to handle multiple encrypted drives. 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zero for the first unit, and identifies the volume being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queried via an IOCTL call on the volume's removability, the SFS dri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indicate that the media is removable, even if the volume is on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This is because some disk cacheing software won't invalidate a dri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even if the driver signals that the media has changed, unless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rked as being remov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us information can be returned to the user in the form of a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r an information dialog if desired (the physical drive and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an be used to read the volume name, date, and serial nu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rypted volu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the SFS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driver has been found, several types of data packet can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to control its operation.  Each control packet begins with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magic value 'C0' which the SFS driver checks to en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is meant for it, and a WORD identifying the data packet type. 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               Value       Informatio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_SET_DISKINFO       0         Disk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_SET_KEYINFO        1         Key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_SET_READONLY       2         Set disk read-onl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_SET_DRIVENO        3         Physical drive number to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_SET_MOUNTSTATUS    4         Set moun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_SET_UNMOUNT        5         Set/clear quick-unmount hotke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_SET_TIMEOUT        6         Set/clear timed unmoun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ckets are explained in more detail below.  All other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0 - Disk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et type is used to convey to the SFS driver various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physical characteristics of the disk drive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size, number of heads, total number of sectors, and so on. 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 Size    Type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2     WORD        Magic value 'C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2     WORD        Packet typ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2     WORD        Sector siz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  1     BYTE        Sectors per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    2     WORD        Number of boot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     1     BYTE        Number of FAT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     2     WORD        Number of entries in roo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      2     WORD        Number of sector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      1     BYTE        Media descripto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      2     WORD        Number of sectors per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      2     WORD        Number of sectors per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      2     WORD        Number of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      4     LONG        Number of hidden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      4     LONG        Number of sectors per disk, 32-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his data packet to the driver automatically unmounts the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1 - Key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et type sets up the encryption information in the driver. 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/decryption key, and the master IV for the encrypted volume. 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 Size    Type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2     WORD        Magic value 'C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2     WORD        Packet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20     BYTE[ 20 ]  Master IV for encrypted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     64     BYTE[ 64 ]  MDC/SHS key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his data packet to the driver automatically unmounts the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2 - Set disk Read-only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et type sets the read-only status of the disk.  Sending a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disk read-only.  Sending a value of 1 makes the disk read/wri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layou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 Size    Type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2     WORD        Magic value 'C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2     WORD        Packet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2     WORD        Read-only status: 0 = read-only, 1 =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his packet type has no effect on the mount status of the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3 - Physical Drive Number to 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et type sets the physical drive number and the offset of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on the physical drive, which the driver will en/decrypt. 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 Size    Type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2     WORD        Magic value 'C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2     WORD        Packet typ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2     WORD        Physical drive number (see text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  4     LONG        Sector offset of logical volume from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ysical volume, or 0 if logical volume cor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nds to physical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his data packet to the driver automatically unmounts the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4 - Set moun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et type sets the mount status of the drive.  A value of 0 unmou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a value of 1 mounts the drive.  The packet layou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 Size    Type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2     WORD        Magic value 'C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2     WORD        Packet typ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2     WORD        Mount status (0 = unmount, 1 = m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mounting the drive using this packet type also destroys th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held by the driver and forces all data still held in cache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to be flushed to disk.  This is the only sure way to eras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information, as it wipes not only the actual keying informatio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ost of the data area used by the driver and any data in cache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.  Merely sending an empty keying information packet will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5 - Set/clear Quick-Unmount Hotkey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et is used to set the hotkey value which the SFS driver checks f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unmount an SFS volume, or to clear the hotkey handling. 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 Size    Type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2     WORD        Magic value 'C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2     WORD        Packet typ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2     WORD        Hotkey valu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tkey which the driver checks for can be any combination of the alt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key, left shift, and right shift (referred to as the shift cod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bitrary keyboard scan code.  The recommended default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the left and right shift keys.  This information is enco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tkey WOR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igh 8 bits contain the shift code.  This contains a set of bit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specify the shift keys the driver checks for, possibly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ptional character code.  Th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 key       Value (binary)      Value (h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             00001000             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          00000100             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Shift          00000010            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Shift          00000001             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coding for the shift code portion of the default left+r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key is therefore 00000011 binary or 03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w 8 bits contain an optional keyboard scan code which the dri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for in addition to the shift code.  This value is used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shift code to specify a key combination to the driver, so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Alt-Z would be used as the quick-unmount hotkey, although ca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aken to ensure that none of a large number of existing specia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s is reused for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ow 8 bits contain zeroes, the driver does not check for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 code in addition to a shift code.  The encoding for the keyboard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portion of the default left+right shift hotkey is therefore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 or 00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verall value is the combination of the shift code and keyboard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, or 0300 hex for the default ho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 value of 0 in this word will disable hotkey check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tkey quick-unmount is handled by hooking the int 9h keyboard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upt handler which performs this task is installed eith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loaded (if there is a volume to be automounted or a hotkey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), or when mountsfs is run (which transmits a quick-unmoun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to the driver).  The interrupt handler checks for the programmed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mounts the volume if it is detected.  Subsequent quick-unmoun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can be sent to the driver to change the actual hotkey value. 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0 will disable hotkey checking and deinstall the keyboar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6 - Set/clear Timed Unmoun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et is used to set the unmount time after which the SFS volu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unted if no accesses are made to it.  The packet layou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 Size    Type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2     WORD        Magic value 'C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2     WORD        Packet typ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2     WORD        Timeout value in minutes before un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 value of 0 as the timeout value will disable the timed un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d unmount is handled by hooking the int 1Ch timer interru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handler which performs this task is installed either when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 (if a timeout value is specified at this time), or when mountsf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nd a timeout value is specified (which transmits a timed unmoun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to the driver).  The interrupt handler decrements the timer and un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if it expires.  The timer is reset every time a media check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eived by the driver, which allows normal DOS accesses to be detect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cause false triggering due to device driver contro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timed unmount control packets can be sent to the drive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timeout value.  Sending a value of 0 will disable the tim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nstall the timer interrup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FS driver is initialized by sending it a series of control packets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information, the keying information, the physical drive and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offset to access, the read/write status, and finally the mou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operations for mounting a volum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Number &lt;- find SFS drive number as outlined ab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ctlWrite( driveNumber, PACKET_SET_DISKINFO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 information - packet type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ctlWrite( driveNumber, PACKET_SET_KEYINFO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ing information - packet type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ctlWrite( driveNumber, PACKET_SET_READONLY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 to mount and vol.offs - packet type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ctlWrite( driveNumber, PACKET_SET_DRIVENO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-only status - packet type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ctlWrite( driveNumber, PACKET_SET_MOUNTSTATU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unt status TRUE - packet type 4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unt a new volume on the same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Number &lt;- find SFS drive number as outlined ab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ctlWrite( driveNumber, PACKET_SET_KEYINFO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ing information - packet type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ctlWrite( driveNumber, PACKET_SET_MOUNTSTATU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unt status TRUE - packet type 4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mount a volume, erasing the keying information held by the device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Number &lt;- find SFS drive number as outlined ab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ctlWrite( driverNumber, PACKET_SET_MOUNTSTATU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unt status FALSE - packet type 4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ing with mount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facilitate the use of SFS with other software such as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-ends, mountsfs can be run in batch mode in which it accepts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the usual commands and outputs more complex results to fixed-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instead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mountsfs in 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enable these features, the first option given to mountsf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 `batch'.  This allows it to recognise alternative single-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the normal commands.  These single-letter options and thei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     Fu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       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       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       info or informa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      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        passwor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      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       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         un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         volum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name, hotkey, timeout, user name, and user file opt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appropriate extra information in the usual forma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entry option should be followed by the password for the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.  For example to mount the volume "Test" with a quick-unmount hotke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Alt-Z, an auto-unmount timeout of 10 minutes, and a password of "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" the comma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ntsfs batch vTest hLeftShift t10 "psecret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equivalent to the us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ntsfs vol=test hotkey=leftShift timeout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ntsfs Output in 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normal operation mountsfs may print several lines of inform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giving details on the status of the operation being perform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currently mounted and unmounted SFS volumes.  When mountsfs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tch mode, this information is written to a fixed-record dat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fs.tmp" instead of to the screen.  The location of the file is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MP" environment variable; if this variable does not exist,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root directory of the C: drive.  If the TMP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a drive without a path, the file is written to the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rive.  Thus if the TMP environment variable were se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mp=e:\data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mountsfs would output the results of the status or info/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the file "e:\data\sfs.tmp".  If the variable were se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mp=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mountsfs would output its data to the file "a:\sfs.tm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ntsfs output is written to the file as a series of fixed record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s in ASCII text format with individual fields beginning on new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parsing by external software a simple task.  All control field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text.  The exact record format is determined by the record typ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 in the first line.  In most cases the only record writt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from the mountsfs execution, although the sta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/information commands produce one or more extra output record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 the section "The status and info Commands in Batch Mode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ntsfs result record is laid ou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              Field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ype         "RES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 status      "TRUE" or 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       &lt;string : error message, or empty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type field identifies the following record as being a mount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ccess status field gives the success status of the mountsfs comman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"TRUE" indicates the command succeeded, a value of "FALSE"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message field gives the error message generated by mountsf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status field is set to FALSE, or an empty string if the succes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set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ccessful mountsfs command result record w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                  Fiel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ype        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 status  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iled mountsfs command result record might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                  Fiel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ype        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 status     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           Cannot find SFS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and info Commands in 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result record, mountsfs produces two other types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the output from a status command and the output from an info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mmand.  As with the RESULT record, each record is i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with individual fields beginning on new lines, making pars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software a simple task.  All control fields are in uppercas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record format is determined by the record type which i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.  This is either "STATUS" for the output from a status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INFORMATION" for the output from an info/informa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command output record is laid ou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              Field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ype         "STAT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 number         &lt;number : drive unit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nt status        "TRUE" or 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name         &lt;string : volume name, or empty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/W access allowed  "TRUE" or 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letter        &lt;character : uppercase driver let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key              &lt;Ctrl, Alt, LeftShift, RightShift = 'c', 'a', 'l', '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Letter = uppercase letter. Example: Ctrl-Alt-Z = "caZ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out total time  &lt;number : time in minutes, or "FALS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out time left   &lt;number : time in minutes, or "FALSE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type field identifies the following record as being from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atu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number field is the drive unit number used by the SFS driv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lways 0, however future versions of the SFS driver whi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volumes will cause multiple blocks of records to be written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, one record block per driv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nt status field contains "TRUE" if there is a volume mounted, or 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o volumes mounted.  If this field contains the value "FALSE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elds will contain null values (either the value "FALS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fields as appropri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name field contains the name of the volume.  This may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character, or may be an empty string if no volume name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/W access allowed field contains "TRUE" if read/write access to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lowed, or "FALSE" if write access is disabled and the volume is 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letter field contains the uppercase drive letter which the 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 volume correspond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tkey field contains the quick-unmount hotkey value or "FALSE" if n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 The shift keys (if any) are given in lowercase and the ASCII ke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ny) is given in uppercase.  The shift key codes are Ctrl = 'c', Alt = 'a'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Shift = 'l', rightShift = 'r'.  These are followed by the ASCII key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one.  Thus the code for the default quick-unmount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leftShift-rightShift would be "lr", and the code for the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ination Ctrl-Alt-Z would be "caZ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total time and timeout time left fields contain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unmount total time in minutes and the time left before the unmoun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n minutes, or the control string "FALSE" if no timeout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status command output record might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                  Fiel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ype           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 number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nt status    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name             Encryp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/W access allowed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letter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key                  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out total time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out time left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then usually be followed by a RESUL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command output record is laid ou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              Field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ype         "INFORM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name charset &lt;string : character set name, or "FALS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name         &lt;string : volume name, or empty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date         &lt;string : date in YYMMDDHHMMSS form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ID           &lt;number : volume serial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size         &lt;number : volume size in kilobytes, or "FALS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ystem type     &lt;string : filesystem type, or "FALS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ount ID        &lt;string[8] : automount ID, or "FALS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user access    "TRUE" or 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nt status        &lt;character : uppercase driver letter, or "FALSE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type field identifies the following record as being from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fo/informa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name character set field contains the name of the character se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olume name.  This is either "ISO 646", "ISO 8859-1", "ISO 8859-2", "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9-3", "ISO 8859-4", "ISO 8859-5", "ISO 8859-6", "ISO 8859-7", "ISO 8859-8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O 8859-9", or "FALSE" if the character set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name field contains the name of the volume.  This may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rom the character set given in the Volume name character set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be an empty string if no volume name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date field contains the volume date in YYMMDDHHMMSS (two-digit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, day, hour, minute, second)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ID field contains the volume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size field contains the volume size in kilobytes, or "FALSE"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is removable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type field contains the name of the filesystem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.  This is either "DOS", or "FALSE" if the filesystem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ount ID field contains the 8-character automount ID for the volu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is on a fixed disk, or "FALSE" if the volume is on a removab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automount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user access field contains "TRUE" if multiuser access to the volu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or "FALSE" if only single-user access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nt status field contains the uppercase drive letter which the 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 volume corresponds to if the volume is mounted, or "FALSE"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command output records corresponding to the volumes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"Mounting an SFS Volume" above w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                  Fiel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ype          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name charset     ISO 6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name             Dat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date             931101101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ID               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size        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ystem type      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ount ID       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user access   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nt status       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ype          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name charset     ISO 6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name             Personal financi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date             930906112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ID               1775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size            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ystem type      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ount ID            03A12F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user access   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nt status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ype          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name charset     ISO 6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name             Encrypted dat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date             93041222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ID               692314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size             42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ystem type      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ount ID            42DD2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user access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nt status       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then usually be followed by a RESUL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ke use of these records, the controlling program should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sfs in batch mode with either the `s' status or `i' informa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sfs will run and, if no errors are encountered, write its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.  The controlling program can then read the data from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file, and handle the information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contains a walkthrough of selected portions of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inly the encryption-related parts) to allow the verification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ness and to help people wishing to write SFS-compatibl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!!!! Not in the beta release to save space and because I haven'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o add it yet, should be in a later final version !!!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deas may be incorporated into future versions of SF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by users.  In addition reasonable requests for other improvemen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ind their way into S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rove error recovery for the encryption process.  This 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icult, and will probably involve keeping a copy of stat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track currently being encrypted on a local volume to allow a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ase of a power failure.  There are problems inherent in this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s storing sensitive data in a disk file, and will slow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considerably due to the need to write each track 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sically separate disk volumes instead of one continuous one. 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 is to keep the status information (simply an index of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currently being encrypted) in the volume header while mksf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and provide some sort of restart option if power is lost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happens if power dies halfway through writing a track is uncer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lug-in card which contains a BIOS extension which hooks int 13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s and entire physical disk (not just one disk volume)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ter boot record at the start to the very last sector at the e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all disk I/O must be done via int 13h and won't work on al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 for the card is estimated to be about $80-$100 for the basic vers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o $200 for the full hardware version whose throughput it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er than the basic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cent years a large number of books and articles on crytograph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.  Many of these are beyond the level of anyone with a casual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ubject, but a good overview is given by Dorothy Dennings (now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d) "Cryptography and Data Security", published by Addison-Wesley in 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BN 0-201-10150-5).  Bruce Schneier's much more recent "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y", published by John Wiley and Sons in 1993 (ISBN 0-471-59756-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bably the best single text on cryptography currently available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reading for anyone wanting more information on the princ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SFS.  This book also contains a large list of references 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all manner of encryption algorithms, protocols, and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ydock and Kent's tutorial "Security Mechanisms in High-Leve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otols", published in the ACM Computing Surveys Vol.15, No.2 (June 1983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good overview of design considerations for encryp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s and techniques used in SFS are laid down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and international stand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X3.106, "American National Standard for Information Systems -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on Algorithm - Modes of Oper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tralian Standard AS 2805.5.2, "Electronic Funds Transfer -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terface", Part 5.2, "Ciphers - Modes of operation for an n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 cipher algorith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 10116:1991, "Information technology - Modes of operation for an n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 cipher algorith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 10126-2:1991, "Banking - Procedures for message encipher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olesale) - DEA Algorith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BS FIPS pub. 81, "DES Modes of Operation",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ST FIPS pub. 180, "Secure Hash Standard"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weaknesses of some cryptosystems are published i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ces.  The largest publicly available sources of information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y conference proceedings which are part of the Springer Ver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"Lecture Notes in Computer Science" series.  Eli Biham and Adi Shami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fferential Cryptanalysis of the Data Encryption Standard", also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ringer Verlag (ISBN 0-387-97930-1), gives information on the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k of a number of block cip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James Bamford's "The Puzzle Palace", published by Houghton-Miffl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2, is a good source of information on the operation of the NSA, al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ated (it predates the widespread availability of encry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omputers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only scratches the surface of the full range of cryptograph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iterature available - a very detailed bibliography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Applied Cryptography"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SFS is free for personal (private) use.  However if you find SF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n in order to allow continued development of and enhancements to SF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he creation of more user-friendly versions of mksfs and mounts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s for other systems, of a low-cost plug-in card containing whole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firmware, and the replacement of the drive I fried testing SF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of $25 would be appreciated.  Alternatively, the donation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ver the legal costs of those people involved in the current US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ion of the PGP encryp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SFS in a commercial, government, or institutional environment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urposes is allowed for free for 30 days to allow it to be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eriod it should be registered for further use. 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covers use of SFS on any one machine at any one time (so you coul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use SFS on a machine at work and keep a copy on your notebook P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hile travell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send a donation or registration, please specify whether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 to be used for further SFS development work or if it is to g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legal fund.  Cheques or money orders can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ter Gut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 Durness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e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ck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contacted through email at (among others)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ut1@cs.aukuni.ac.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gutmann@cs.auckland.ac.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terg@kcbbs.gen.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irst address being the preferred one.  Finally, the fast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is by phone between about 10am and 1am at the follow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membering that NZ local time is GMT+13, so we're usually about 18-20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of the US and about 12 hours ahead of Europ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64 9 426-50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mony from one of our satisfied custo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 hear this crash and I find a rock, wrapped in paper, next to my living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.  I open up the note and it says `You want it in writing? You go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time, use a *real* encryption program.  SFS.  We know where you live'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why aren't *you* using SF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reviewers have been saying about SF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Version 0.9 has several of the advanced features recommended in version 0.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not all of the ones I'd like to see in version 1.0.  So, it's prett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when it's not.  Three st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probably won't use half the original features anyway.  I'm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ked off that it clashes with my most exotic memory-resident program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the software runs just fine on my Turbo Rambuster 586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run like molasses on your 386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great value at $25, and I recommend you register it, although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 for me to say because reviewers get freebi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readers of comp.os.msdos.programmer and comp.os.linux.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particular Jouni Kosonen, for their valuable advice with low-leve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handling and organization, and the users of the Enigma BBS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ne Rohde, for helping test-run several early versions of the low-leve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code on various drive configurations and for providing useful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vagaries of the PC's disk handling, and to Steven Altchu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all sorts of dangerous tests on SFS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Bruestle (the greatest chemist of all time and space)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feedback on various problems in mksfs and mountsfs, and risk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s testing the SFS driver and other SFS software.  At the beh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he also risked imprisonment for Datenvergewaltigung by letting mk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his Linux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in Plumb made noises about various problems with CFB-mode encry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me when I tried to explain the need for encrypted IV's in e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am, and provided much useful feedback on SFS's encryption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very elegant solution to the CFB-mode encryptio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selin Bontchev sent in long lists of suggested improvements to SF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n ongoing commentary on features and ideas for the software (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the functionality provided by SFS is due to his suggestions).  R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's interrupt list provided help with the haze of obscure interrupt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ksfs in its quest for rando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erdigungsinstitut Utzmann (erstes Erlanger Beerdigungsunternehmen) hel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 the casualties from the SFS beta-testing.  Finally, Tony, Geez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, Ozzy, Ron, and Grandos helped me stay awake during many long nigh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low-level disk access code and encryp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ther people have at various times offered help and sugges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FS going.  My thanks go to them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ustomer Oblig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Customer assumes full responsibility that this program me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s, capacity, capabilities, and other requirements of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, and agrees not to bother the author if the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as expected, or performs other than expected, or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Customer assumes full responsibility for any deaths or injurie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from the normal or abnormal operation of this program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 of casualties exceeding 1000 persons or property damage in ex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0 million, customer agrees that he or she has stolen the program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n't even know he or she h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 Customer agrees not to say bad things about the program or the auth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claiming to be from "60 Minut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Very Limited Warranty and Conditions of S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For a period of 90 minutes, commencing from the time you first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getting this program, we warrant that this program may o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of any manufacturing defects.  It will be replac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period upon payment of an amount equal to the original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plus $10.00 for handling.  This warranty is void if the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examined or run by the user, or if the manual has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This program is sold on an AS WAS basis.  The author makes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t is, in fact, what we say it is in our propaganda, or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any useful function.  We have no obligation whatsoever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vide you with this fine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 Some countries do not allow limitations as to how long an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s, so we refuse to imply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 There is an extremely small but nonzero chance that, through a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n as "tunnelling", this program may spontaneously disappear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 location and reappear at any random place in the unive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your neighbours computer system.  The auth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any damages or inconvenience that may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Limitation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We have no liability or responsibility to the customer, the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nts, our creditors, your creditors, or anyone el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