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files comprise a registered edition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alyzer Version 3.1. This program is designed to help you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ry heart disease risk, improve your sports performance or los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 tracks the caloric, protein, carbohydrate, fat, cholesterol an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ore than 1,400 foods, including brand names and fas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. A built-in Database Editor and Recipe Builder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your favorite foods and recipes. The program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nd easiest die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gistered copy and may not be copied or distribu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are The Better Diet Analyzer with others, feel fre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, available on bulletin boards and from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(If you don't see it on your favorite board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ask for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 14: Reference to the utility named SETUP.EXE should read INSTAL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does everything SETUP used to do. To install The Better Diet Analy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 by typing "install"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requires at least 384 kilobytes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. A hard disk is recommended, but the program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two floppy disks. Please consult the manual.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 program produces plain-vanilla ASCII text which works o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daisy wheel and non-Postscrip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necessary to run The Better Diet Analyzer are arch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in self-extracting files. The following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utility INSTALL.EXE will automatical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nstall them on either a hard drive or a set of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archives can also be expanded by hand ju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t the the DOS prompt followed by the targe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you want the files (for instance, type: bdamain c:\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BDAMAIN files into the \diet subdirectory on your C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xpanded, 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F            Database of more than 1,400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X           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K           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RSC            Databa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          Utility for repairing damaged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       Utility for converting and importing the BD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C.EXE         Utility for restoring a lost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         The on-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Automated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Instructions and error messages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STALL.EXE to automate installation of The Better Diet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or copy of the Version 3.1 database (FOOD.MDF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you are installing BDA, INSTALL will save 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ded to it. INSTALL will also correctly order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s if you are using a floppy-disk-only system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e above files to the subdirectory where you'll keep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users may need more than one empty,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fit on one 1.2 M or 1.44 M disk. All but the manual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720 K disk. If you are using 360K diskettes, you will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INSTALL will correctly copy the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file order must be observ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on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dded your own food records to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, use CONVERT.EXE to convert and import them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database. Note that the new version tracks food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composition in addition to the other values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More information i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and enjoy The Better Diet Analyzer. Good lu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d your health. If you have any problems,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from you. Call, write or contact m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60,1556) or on GEnie (J.Byrd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