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۳ �۳   �۳      �������۳ �������۳ �������۳ �������۳ �۳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�۳�۳ �۳   �۳      �۳�۳�۳ �۳   �۳ �۳   �۳ �۳       �۳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 �۳ �۳   �۳      �۳   �۳ �۳   �۳ �۳   �۳ ���۳     �۳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 �۳ �������۳      �۳   �۳ �۳   �۳ �۳   �۳ �۳      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 �۳    �۳         �۳   �۳ �������۳ �۳   �۳ ������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he Ultimate Personal Finance System-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NEY,  Copyright (c) 1988-93,  J.E. Smith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etup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enu 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ssets 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s 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get .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Calculator 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ization Schedule 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Net Worth 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Protection 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 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diting 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..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formation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nd Upgrade Policy 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 ....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Other Legal Matters .........................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MY MONEY v3.50   pg. -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MY MONEY!  MY MONEY is a personal finance manager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tuitive and easy to use.  It was written for those peopl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 not to be bothered with all the underlying accounting gibber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re more interested in painless personal finances with minima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features include a checkbook manager (3 accounts), net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, a credit card manager, cash payment manager,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with an integrated amortization schedule, budget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section, depreciable asset section, a printout module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module with tables, bar charts and pi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ve, on-line, context-sensitive, hyper-text, help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by pressing (F1).  A lot of thought and time wen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, I hope you find it as useful as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eatures are planned for future versions of MY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y can only be implemented with your suppor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of MY MONEY does not require you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digit access code at start up and removes the end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MY MONEY is $25 (US funds).  Include $5 ship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for orders outside the United States.  Add $5 if you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on a 3-1/2" disk.  A completed and signed order for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each order.  The order form is found in the file ORDER.F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print one by pressing (ALT-O) within MY MONEY.  Master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sa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processed as they are received.  Generally, they are sh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7 days.  However, please allow 2-8 weeks for delive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r order is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thought and time went into the design of MY MONEY.  I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it both intuitive and easy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                                 MY MONEY v3.50   pg. -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eckbook manager (up to 3 accou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 worth tracker (15 user-defined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dge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dit car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sh paym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nancial calc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tegrated amortiz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rtfolio section (up to 20 secur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preciable asse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ou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alysis module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ar ch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i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28 user-defined expen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9 user-defined incom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 data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nsive, on-line, context-sensitive, hyper-tex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shell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swap MY MONEY out of memory when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                                    MY MONEY v3.50   pg. -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is distributed as shareware.  It is *NOT* public dom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or "free software".  You may evaluate MY MONEY for 45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you must either register it or stop using it.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for use in a business, government or institu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MY MONEY's *original* share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may be freely copied and shared with others as long as no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rged to do so.  It may be uploaded to local and nation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esiring to distribute MY MONEY by charging a per disk fe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endors) must obtain written permission from the author, J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,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may be distributed via subscription BBS's as long 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ence is made that the subscription in any way pays for the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MY MON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MY MONEY v3.50   pg. 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should do is backup your distribution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 hard disk, make a separate directory for MY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root directory.  This is accomplished by placing the MY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drive A and entering the  following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\MYMONEY   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MYMONEY   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*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MY MONE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  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MY MONEY be in its own directory, a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later in the UPDATE NET WORT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/MINI DISKETT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copy of MY MONEY and enter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  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MONEY -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will automatically detect the type of video car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adjust the colors accordingly.  However,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card (CGA, EGA or VGA) and a monochrome monitor, MY MON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display colors.  This may be difficult to read.  To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detect and force MY MONEY into the monochrome mode, start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MONO      (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MY MONEY v3.50   pg. -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MY MONEY several key areas must be set up.  To do th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r most recent bank stat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list of items outstanding as of your last bank stat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r current checking bal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Your total credit car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ETUP from the MASTER MENU.  Seven choices are availa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hree options allow you to alter or change the Net Worth,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come category descriptions.  Option four displays and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ter several key variables.  The next two options allow you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 worth date and backup date to the current date. 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used to change MY MONEY's default colors.  Refer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chapter for a complete description 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VARIABLES option, to display several important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arrow will appear next to CHARGES OUTSTANDING. 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by pressing the up 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next to CHARGES OUTSTANDING at the very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Press (ENTER) to select this item.  Enter the correct amou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charges outstanding.  Note that the input i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and it is not necessary to key the decimal.  If an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ntered, (BACKSPACE) or (LEFT-ARROW) will eras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entered.  Once the number is correct, press (ENTER)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is process for ENDING BALANCE FROM LAST BANK STATEMEN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kip CURRENT CHECKING BALANCE.  As the outstanding it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it will affect the CURRENT CHECKING BALANCE.  W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nd enter the correct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leaving the SETUP menu, select the EXPENSE CATEGORIES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y changes to the expense categories as needed.  Thi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prior to entering any checks or charges.  Also, you should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descriptions with the NET WORTH CATEGORIES op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CATEGORIE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MY MONEY v3.50   pg. -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ASTER MENU by pressing (ESC).  Select the CHECK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To enter the outstanding items, select ENTER CHECK.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expense category and press (ENTER).  When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n expense category, pressing (ENTER) without any catego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program to save any checks entered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mpted, enter the check number and amount.  A specific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, or press (ENTER) to select the standard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hown above and next to the category number.  You ma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when prompted or press (ENTER) for the defaul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outstanding checks are entered, select the ENTER DEPOSI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BOOK menu and enter outstanding deposits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enter an amount, date and description.  Again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fault date and/or description by pressing (ENTER)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enter your current checking balance.  To do so, select SET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MENU.  Select the VARIABLES option to display th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arrow next to CURRENT CHECKING BALANCE.  Change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(ENTER) and typing in the correc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an item was missed while entering the out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it may later be added.  You will probably discover thi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the account.  To correct the problem make a no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urrent checking balance, enter the missing item(s) and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HECKING BALANCE as you di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ith more than one checking account, the abov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for each active account.  To toggle between the accou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CCOUNT option in the CHECKBOOK menu.  Notice that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is shown as the title of the Variable List and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of the CHECKBOOK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MY MONEY v3.50   pg. -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MY MONEY is setup and functioning, you may want to change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, Expense or Income category descriptions.  Please note,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xercised when changing any description. 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will not alter any numeric data previously entere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to only change categories in which there has been no activ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backup your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DOS SHELL (ALT-S), COMMAND.COM must be accessible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in your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are descriptions for each of the options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NET WORTH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let you change the description or delete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net worth categories (5-19).  To delete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asterisk (*) as the descri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let you change the description of any o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expense categories (1-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NCOM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let you change the description or delete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income categories (1-9).  To delete a description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(*) as the description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MY MONEY v3.50   pg. -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change several key variables.  To chan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use the up and down arrow keys, to move the cursor nex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you want to change.  Press (ENTER) to select the item and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data.  Most items will not need to be altered after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BALANCE, ENDING BALANCE FROM LAST BANK STATEMENT and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REGISTER PAGE TO BE PRINTED relate to the activ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, as shown at the top center of this window. 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checking account use the CHANGE ACCOUNT option in the CHECK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 Presented below is a short description of each item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OUTSTA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amount of all credit card balances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alance of the active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BALANCE FROM LAST BAN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lance shown on your last bank statement for the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  This is used in conjunction with the RECONCILE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n the CHECKBOO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ECK REGISTER PAGE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age number to be printed for the acti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ONTH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ast month used (1-12).  Used to determine when net w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OUTSTANDING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items, plus one, outstanding between you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UNPRINTED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unprinted items,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O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drive (A:\ or B:\) where the data files are written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up, the BACKUP option in the MASTER MENU.  On the bottom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MASTER MENU is an indicator that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since the data files were las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ssword protection.  If anything other than PASS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this field you are required to enter the passwor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Y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on, MY MONEY is moved ou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external programs are run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MY MONEY v3.50   pg. -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RESET NET WORTH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MY MONEY is started it compares the current date to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date.  If the current date is after the last used date and i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onth, the update net worth modu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RESET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indicator on the MASTER MENU displays the number of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data files were last backed up.  This option rese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zero without backing up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SE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's colors are set from the Setup Menu (Set Color option)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M-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s to select which item to change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and right arrows to change the color of the highlighted i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s are provided to let you view your selections.  Se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- Toggle through various default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2) - Save the displayed colors as the active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) - Exit program, prompted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do not take effect until after MY MONEY is exit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ENU                                      MY MONEY v3.50   pg. -1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ENU is the gateway by which you access the many features o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It is the first menu seen after the opening screen. 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ther menus, to select an item press the number, letter o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desired option.  Also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desired option, and then press (ENTER)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HEC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enter checks, enter deposits, list un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list outstanding items, list or print checks by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and reconcile the account.  See the CHECKBOO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DIT CARD option is used to enter credit card transactio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enter the category number and amount when prompted.  If a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refund) needs to be entered, key the number in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(-) key.  Brackets will appear around the number to indica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gative.  Pressing the plus (+) key will make it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CASH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true and complete representation of expenses, all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must be included, regardless of payment method.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PAYMENTS option is identical to the CREDIT CARD option,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is not added to your credit car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ALYSIS option displays various reports.  For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each report, see the ANALYS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OTHER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wide swings in net worth, purchases of high value item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as OTHER ASSETS and depreciated.  The item should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ble good, that is, something with a useful life of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Examples of durable goods are a washer and dryer, refrigera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eo system, television set and an automobile.  See the OTHER AS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ENU                                      MY MONEY v3.50   pg. -1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FOLIO section is used to keep track of owned securiti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or shares in a mutual fund.  Information may be kept on twe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curities.  See the PORTFOLI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RECORD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record income from salaries, investment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enter the category number and amount when prompted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ecorded in the checkbook reconciliation modul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arry over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provides a quick reference to certain key numbers such a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hecking balance (all checking accounts added together),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, most recent net worth, portfolio balance and current month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BACKUP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backup your data files (.DTA and .DTD)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/mini disk.  The source drive is automatically the activ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.  You may select A:\ or B:\ as your destinatio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ETUP option.  If the source and destination driv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you will be prompted to swap disks.  The bottom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ENU displays how many days since the last time this opti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change the net worth categories,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, income categories, edit several key variables,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worth date and reset the backup date. Refer to the INITI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specific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ENU                                      MY MONEY v3.50   pg. -1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CHANG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hanges the date used by MY MONEY.  Since the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months of data are stored on disk, you can safely back-date in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.  However, if you back-date past 11 months you will over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current data. If you change the date to a different month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, the net worth module will execute.  Changing dates into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could cause undesirable results.  Never move into a futur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ready to close out the current month, and then only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s moves one day back and forward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specific date press (F10), and enter the desired dat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o-da-year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PRIN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OUTS option provides a printed hardcopy of various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description of each report, see the PRINTOU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elects the financial calculator and integ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ization schedule.  See the FINANCIAL CALCULATOR and AMORT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section for a complete descrip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GET allows you to enter month by month budget amounts for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nse categories.  It will also display the full year's bud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mplete description of this option see the BUDGE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A) M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rchased MY TIME, it can be directly accessed from MY MONE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ENU by pressing (ALT-A).  This will take you directly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bypassing the opening screen.  For this option to work M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side in a directory specified withi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or qui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OK                                        MY MONEY v3.50   pg. -1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BOOK section provides all the options needed to maintain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hecking accounts.  To toggle between the three accou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ACCOUNT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enter interest earned or service charges incurred as depos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ecks.  This is handled when your account is reconciled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NCILE ACCOU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NTER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ENTER CHECK option, the expense categ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you are asked to choose one.  Do so, and press (E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each of the prompts by entering the requested data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enter a description, the default description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escription is the category description shown abov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ENTER) when prompted for the date will selec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If you make a mistake, answer the "Is the information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?" prompt with a "N" for no, and you will be allowed to re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NTER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record deposits.  To use, key in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posit, enter a description and enter the date. 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escription or date press (ENTER)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RANSFER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NSFER CHECK is exactly like a regular check except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to an expense category.  For example, you write a check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 to purchase some stock.  The stock is not really an exp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have actually done is transfer the asset from your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o your PORTFOLIO. The same is true for items purchased an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under OTHER ASSETS.  To use select the TRANSFER CHECK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UN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ists unprinted checking account transaction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re made to the checking account they are saved here.  Onc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are accumulated, they are printed out, this section is cl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ocess begin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OK                                        MY MONEY v3.50   pg. -1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OUT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ists items outstanding between you and the bank. 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that you have recorded but the bank has not.  Items get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hen you enter a checking transaction and exit the lis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is reconciled (see the RECONCILE ACCOUNT option below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items this list will hold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CHANG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make another checking account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.  The current active account is shown on the left-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rder.  To use select Change Account and choose which accou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ctivate (1 through 3).  All the other op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 transaction and reconciling your account only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LIST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Y CATEGORY displays a list of checks charged to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rom the beginning of the year.  The output is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Choosing category 30, ALL CATEGORIES, will 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the year to be listed.  This listing excludes check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ransfer Check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PRINT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LIST BY CATEGORY, except the output is direc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IONS section is used to alter checkbook transaction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CORRECTIONS option from the CHECKBOOK menu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chose whether the item is a check or a deposit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sked to enter two parts of the transaction in questi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you are asked to enter the check number and the amoun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as a deposit, you are asked to enter the date and amou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.  This is used to locate the in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lated files are searched for the keys specified above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 you are asked to enter the correct data.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places the previous entry.  All amounts are adjusted to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(i.e. checking balance, expense balance, credit card ba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OK                                        MY MONEY v3.50   pg. -1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RECONCIL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es the checking account with your bank statement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E ACCOUNT option is chosen you are asked to enter any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ed and/or service charge incurred.  Do NOT enter these as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posits using the ENTER CHECK or ENTER DEPOSIT options abov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rtant that you reconcile your account on a timely basi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 99 outstanding items.  Once that limit is reache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llowed to enter any more transactions until the accou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get a "To Many Unprinted Items" error, you must us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5) below before you will be allowed to reconcile. 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e if the number of unprinted items is less than 98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room for the reconciling section to make entries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earned and service charge incurred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PRINT UN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Check Register is not printed until 50 it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.  However, sometimes you may want or need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Register before its normal cycle.  This option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  If you get the "Too Many Unprinted Items" error while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e your account (see RECONCILE ACCOUNT above), this op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before you will be allowed to reconc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                                        MY MONEY v3.50   pg. -1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isplays various reports, graphs and chart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ilar reports directed to a printer see the PRINTOU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tored is on the running 12 month system.  That mea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there will be 11 full months of data and 12th, o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, is the one you are working in.  For example, on March 1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your net worth for February, all the transactions for Mar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zero leaving 11 months untouched (April of last year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 of this year).  All transactions entered will go into Mar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year.  Therefore, at any time you may access data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11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LIST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LIST BY CATEGORY option, you are prompted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n expense or income category.  LIST BY CATEGORY then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by month listing of the chosen category.  Included i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date (month and year), amount, change from last month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of the change.  In the upper right hand corner is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amount for the 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GRAPH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a bar chart depicting the selected categor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s or income by month.  On a color monitor, the current yea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s are shown in red while the previous years' are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EXPENS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the 30 expense categories, current month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, prior month's expense, year-to-date average expens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11 months' average expense.  The year-to-date average expe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m of prior months' expenses, excluding the current month,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umber of month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color monitor, favorable items are shown in gree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avorable items are shown in red.  An item is favorab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nth amount is lower than the other amounts shown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avorable when the current month is the highest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                                        MY MONEY v3.50   pg. -1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ORT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is option, a prompt will appear asking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ort current month expenses or year-to-date expenses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report.  The expenses will be sorted in descending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ed next to the category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NET WORT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your net worth statement for the last two month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in net worth and an estimate of your current net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NET WORTH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WORTH GRAPH displays a bar chart similar to the one crea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 BY CATEGORY option, except, it is based on the past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' net worth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NET WORTH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 WORTH CHANGE option displays a month by month list of net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.  Included in this list are the date (month and year), net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onth, change from previous month and the percen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NET WORTH 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hardware, this option will display a pi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ing the relative percentages of your net worth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GA, EGA and VGA car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BUDGE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BUDGET COMPARISON, you are given the choice betw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nth or a year-to-date budget comparison.  Both of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category name, budgeted amount actual expenditu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.  Positive differences are favorable while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are unfavor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                                        MY MONEY v3.50   pg. -1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INCOM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COMPARISON displays a table showing current month's inco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income for each of the incom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is option, you are prompted to select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current month or year-to-date.  INCOME STATEMENT is broken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ree sections, Income, Expenses and Net Income.  To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ion title is the total amount associated it.  Bel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itle are the components making up the above total.  Under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, depreciation is included as an expense.  Depreciatio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THER ASSETS are written down over the selec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SETS                                     MY MONEY v3.50   pg. -1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ASSETS section allows you to avoid large swings in net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pensive durable goods are purchased.  For our purpose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ble good is a high cost item whose expected useful life is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t is depreciated over the life you choose.  This life can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to five years.  Each month when you update your net wort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ts are automatically depreciated, and the sum of all the assets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automatically carried to the Other Assets categ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ciation is carried to the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rchase a stereo system for $1,200.  From the OTHER ASSETS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ASSET option is used to set up the stereo.  You ar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sset's description, its cost basis (what you paid for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umber of years it will be de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icity, let's say you depreciate the stereo over one y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nly asset entered.  Next month when you update net wor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shown under Other Assets will be $1,100.  That is the $1,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one month's depreciation of $100.  The $100 is the $1,200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2 months, as you selected when the stereo was setup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preciate for 11 more months until its net value re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  At that point, it will disappear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a check when purchasing an OTHER ASSET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t using the TRANSFER CHECK option in the CHECKBOO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oing this none of the expense categories are charged, therefor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show up as a current month expense.  However, the deprec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up as a reduction to net income.  In the above example, you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$1,200 expense in the current month.  It instead i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12 months at a rate of $100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he item is charged, you will want to record it as a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CREDIT CARDS option in the MASTER MENU) so that your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is updated.  Then, enter it as a negative CASH PAY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expense from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up to 50 different ass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SETS                                     MY MONEY v3.50   pg. -2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NTER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etup a new asset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ssets description, its cost basis (what you paid for it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years it will be depreciated (1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DELETE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SSET removes an asset from the listing before it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ciated.  To use, select this option and enter the ass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 You only need to enter enough of the description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ique.  The search is not case sensitiv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asse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LIST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a detailed listing of all active asse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includes the asset's description, months remaining befo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depreciated, original cost basis, depreciation taken to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ts net value.  Net value is the original cost, less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PRINT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SSETS is the same as the LIST ASSETS option except the outp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                                       MY MONEY v3.50   pg. -2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keeps track of up to 20 different securities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appearance of this section differs from the other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ore of a spreadsheet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mov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-ARROW) or (8) - Moves one space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WN-ARROW) or (2) - Moves one space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-ARROW) or (4) - Moves one spac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IGHT-ARROW) or (6) - Moves one spac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 do not have to turn the NUM LOCK off to use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20 securities has six columns of related information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YOU EN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       The name of the secu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           The current price/share of the secu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s          The number of shares ow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           The amount you paid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CALCULAT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          This is Price times Sha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        This is Value less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                                       MY MONEY v3.50   pg. -2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TER) SELECT A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(ENTER) is pressed, a prompt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questing new data for the cell the cursor is on.  Ke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press (ENTER) to update the cell.  When ent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the text editing commands described in Appendix B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2)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data as shown on the screen.  If you leave MY MONE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all changes since the last sav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4)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retrieves the last saved data from the disk and displays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is could be used to retrieve the "real" data afte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if"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5)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rints a report similar to what is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8)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hardware, this option will display a pi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ing the relative percentages of each security's value. 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GA, EGA and VGA car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OUTS                                        MY MONEY v3.50   pg. -2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ints various reports on a line printer.  For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displayed on the screen see the ANALYS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XPENSE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 BY CATEGORY prints a month by month listing of a chosen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  Included in the list are the date (month and year),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xpense, change from last month and the percent change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 hand corner is the total year-to-date expen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XPENS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 COMPARISON prints the 30 expense categories, current month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, prior month's expense, year-to-date average expens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11 months' average expense.  The year-to-date average expe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m of prior months' expenses, excluding the current month,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umber of month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NET WORT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rints your net worth statement for the last two month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in net worth and an estimate of your current net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NET WORTH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rints a month by month list of net worth totals. 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list are the date (month and year), net worth for the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rom previous month and the percent of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SORT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is option, a prompt will appear asking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ort current month expenses or year-to-date expenses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you want printed.  The expenses will be sorted in de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and printed next to the category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OUTS                                        MY MONEY v3.50   pg. -2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UDGE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gives you the choice of printing a comparison of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expenditures to budget or year-to-date expenditures to bud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differences are favorable while negative o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avo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INCOM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rints a table showing current month's inco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income for each of the incom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INCOME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BY CATEGORY prints a month by month listing of a chosen in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  Included in the list are the date (month and year), in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, change from last month and the percent of the change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 hand corner is the total year-to date amoun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is option, you are prompted to select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current month or year-to-date.  INCOME STATEMENT is broken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ree sections, Income, Expenses and Net Income.  To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ion title is the total amount associated it.  Bel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itle are the components making up the above total.  Under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, depreciation is included as an expense.  Depreciatio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THER ASSETS are written down over the selec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                                           MY MONEY v3.50   pg. -2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BUDGET option from the MASTER MENU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's budget will appear on the screen.  The total budgeted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28 categories is displayed in the upper righ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wo categories, "Credit Cards" and "All Categories",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omitted.  The "Credit Cards" category is a clearing accou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bill is paid, and like "All Categories", is not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 category.  Below are the valid keys while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Prev. Mo. -- PREVIOUS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4) will display the previous month's budget.  Hold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scan backwards through th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Next Mo. -- NEX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6) will display next month's budget.  Hold the key down to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through th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Change -- CHANGE DISPLAY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ter a displayed budget number, select (8), choose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and enter the new amount. 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ll months.  Answering "Y" will set each month's budg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, in the chosen category, to that which was just entere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amounts in another month use options (4) and (6)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+) Full Year -- DISPLAY BUDGET FOR FULL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the full year's budget.  It is merely a s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twelve months for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lear -- CLEAR BUDGET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(2), you are given the choice of clearing (reset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) either the displayed month or the entir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any changes made and returns you 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0   pg. -2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ll heard the statement "time is money", but have we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ped to consider exactly what this means.  Money not only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urchasing value, but also, a time value.  Excluding r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on, a dollar received today is worth more than a dolla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year from now since it can be invested and earn a return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resented in this chapter and the next should in no w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 as a complete and exhaustive discussion of the tim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Entire books have been written on the time value of mon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related theory.  It is my goal here to give you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so you can intelligently operate the financial calc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tering the financial calculator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iods: &gt;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:         0.00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: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Value: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Value: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ity: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:  The number of time periods that interest is  calcul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for a 30 year mortgage with  monthly payment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360. 30 years  x 12 payments per y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RATE:  The annual interest rate stated in the same terms 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.  (i.e. if your annual interest rate  is 10%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king monthly payments then  then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83333%.  10% divided by 12  mon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 The amount paid or received each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0   pg. -2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 VALUE:  In the case of a loan, this is what is borrowed.  F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, this is the money put up front in ho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VALUE:  This is the amount of money that is to be withdrawn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S of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TY:  For a fixed rate loan, equity is the down payment.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a variable rate loan, it is the last number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quity column of the amortization schedule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an's re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ncial calculator accept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) Move cursor up one r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Move cursor down one r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lear and reset all items to zer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) Calculate item.  Same as (TAB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1) Save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4) Load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10) Display amortization sche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) Select item 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AB) Calculate item next to cursor.  Same as (*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C) Returns you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oose to use the Up Arrow and Down Arrow instead of the (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2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nthly transactions are very common, the financial calc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n easy method of converting annual numbers for perio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ate to the appropriate monthly number.  To use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key a "m" or an "*" (no quotes, of course) directl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digit in th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0   pg. -2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rchase a home by taking a 30 year mortgage at 11.125%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rate (APR) in which you will make monthly payment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eriods and Interest Rate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iods:     30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:     11.125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you press (ENTER) it will be converte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iods:       36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:         0.93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360.00 periods is the total number of payments you are schedul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(30 years x 12 payments per year).  The 0.93% is the interest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yment per year (11.125%/12 payments a year).  Remember the "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*" are equivalent and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note that the .93% is only rounded when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the number of decimal places is carried on out for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est Rate.  This assures accurate calculations.  Therefo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ever enter a number such as .93 when a more accurat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is chapter consists of examples showing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of the financial calculator.  They are broken down by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lculated, which is shown between two lines.  Variables with an "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m indicates a number must be entered for this calc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enter the numbers next to the "*" and then place cursor n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to be calculated and press (TAB) or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are abbreviations used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Y 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V  Pres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V  Futur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  Equ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0   pg. -2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ate must be entered for all perio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 P &gt;         9.01        This calculates how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it takes for PV to g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                      to FV at interest rate 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   5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osit $500 into an account earning 8%  interest,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1 years it will grow to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P &gt;         4.78        This calculates how long it 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for PV to grow to FV at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50.00        rate I, when payment of P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   500.00        deposit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00.00        period.  As a variation PV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                     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pen an account with $500 that earns 8%  interest an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subsequent year you  deposit $50, in 4.78 years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 P &gt;        20.91        If PV is deposited where it will ea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interest rate I, this will calculate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50.00        many periods a payment of P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   500.00        withdrawn before PV is dep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osit $500 in an account earning 8%  interest and you with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0 dollars at the end of each subsequent year, it will take 20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 until the account is totally de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0   pg. -3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must be entered for all interes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 P *        10.00        This calculates the period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&gt;         7.18 %      interest rate needed for PV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                      grow to FV in  P peri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   5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$500 to grow to $1,000 in 10 years, you must earn 7.1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P *        10.00        This calculates the period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&gt;         6.43 %      interest rate needed for PV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 5.00        grow to FV in P periods, when 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   500.00        is add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00.00        perio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osit $500 now and $5 each year thereafter for 10 year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ate of 6.43% would be needed for you to have $1,000 in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 P *       360.00        This calculates the period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&gt;         1.00 %      interest rate needed repay PV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874.32        P equal payments of 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85,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borrow $85,000 for 30 years (360 months) with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 of $874.32, you will need to secure a loan at 12% interest (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mont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0   pg. -3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and interest rate must be entered for all paymen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 P *       360.00        If PV is borrowed for P  perio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1.00 %      at I interest rate,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&gt;       874.32        calculate the pay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85,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rchase a house by borrowing $85,000 for 30 years (360 mont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12% interest (1% per month), your monthly payment would be $874.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ressing (F10) after calculating PY,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ation schedule for this loan.  To calculate an accu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ation schedule, you should enter the down-paymen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ty. See the AMORTIZATION SCHEDULE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P *        10.00        This calculates the pay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needed at the end of each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&gt;       541.27        for PV to grow to FV in P peri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 1,000.00        when the interest rate is I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10,000.00        a variation PV can be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osit $1,000 into an account earning 8% interest for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you would need to deposit $541.27 at the end of each y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it to grow to $10,000 in ten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0   pg. -3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and interest rate must be entered for all pres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 P *        10.00        This calculates what FV is wo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today if it is to be paid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                      periods in the future at a 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&gt;       463.19        interest rate of 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withdraw $1,000 ten years from now from an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ing 8% interest, you would need to deposit $463.19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P *        10.00        This calculates the prese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PV of receiving payments of P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50.00        P periods at an interest r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&gt;       335.50        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withdraw $50 a year for the next 10 years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earning 8% interest, you would need to deposit $335.50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 P *        10.00        If you want to withdraw FV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end of P periods from an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50.00        earning I intere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&gt;       127.69        deposit PV today and PY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00.00        end of each perio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withdraw $1,000 in 10 years from an account earning 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, you would need to deposit $127.69 today and $50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next 10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0   pg. -3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and interest rate must be entered for all futur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 P *        10.00        This will calculate what PV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grow to in P periods a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             interest rate of 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&gt;       5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79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osit $500 into an account earning 8% interest, in 10 year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row to $1,079.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P *        10.00        This calculates what PV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grow to if payments of P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50.00        added at the end of each P peri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&gt;       500.00        to an account earning an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803.79        rate of I.  As a variation PV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                      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osit $500 into an account earning 8% interest and $50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each year, in 10 years it will grow to $1,803.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noted that each of the variables has an upper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ate can not exceed 1,000.00%.  The upper limit for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variables is 9,999,999.99.  If any number exceeds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all variables are reset to zero, and an error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blems are inherently unsolvable, such as calculating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rest Rate of 8.00%, a Payment of $100.00 and a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$5,000.00.  Needless to say, removing $100.00 a year f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count earning $400.00 a year, would never  deplete the accou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mount of Peri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 SCHEDULE                            MY MONEY v3.50   pg. -3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oan payments consist of a principal and an interest componen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portion is determined by the amount of your out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.  Your outstanding balance is also the loan "Payoff"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 are a regular amount each period.  As the balance is redu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er portion of your payment goes to paying interest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are making monthly payments on a fixed rate home lo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ying next month's principal with this month's paymen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interest on next month's payment and reduce the du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n by an extra month. Doubling up payments on a variable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n provides a different benefit.   In most instances, the term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rate loan is set by contract.  Therefore, doubling up pay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variable rate loan does not shorten the life of the loa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lowers the payment when the loan is re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all loans allow for the early payment of principal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rower incurring a penalty.  Check with your lender or read your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to determine if prepayments are allowed on your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purposes here escrow payments should be ignored.  Esc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are commonly set up to pay third-party obligation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 and insurance.  The lender adds an additional amoun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payment, places that money into the escrow accoun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s the obligation when it is due.  It in no way affects your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rtization schedule is integrated in with the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.  To use select the FIN. CALC. option from the MASTE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financial calculator.  (F10)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ization schedule.  However, you can not invoke the amort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unless the proper data has been entered into the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the amortization schedule, the following item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Present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 SCHEDULE                            MY MONEY v3.50   pg. -3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should enter an applicable equity amount.  In the ca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rate loan this will be your down payment.  For a variable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n it will be your ending equity from the prior year. 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 number for each item above, press (F10)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periods variable has an upper limit of 600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ation schedule.  This will accommodate a 50 year lo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600 monthly payments (50 x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while using the amortization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ME) or (7)  Home.  Displays page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) or (1)  End.   Displays the las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gUp) or (9)  PgUp.  Displays previous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gDn) or (3)  PgDn.  Displays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)  Prints the amortization schedu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SC)  Returns you to the financi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should answer most of your questions.  You purchase a h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$80,000 by putting down $10,000 and financing the remaind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n is for 30 years with a variable interest rate beginning at 7.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ata as follows into the financial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s: 30*             (Let these calcu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 Rate: 7.5*             for you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:         489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 Value:      70,000.00  (Amount financed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Value: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ty:      10,000.00  (Down pay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(F10) to invoke the amortization sche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 SCHEDULE                            MY MONEY v3.50   pg. -3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ill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   Payment  Interest  Principal     Balance      Eq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0,000.00   10,0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489.45    437.50     51.95    69,948.05   10,051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489.45    437.18     52.27    69,895.78   10,104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489.45    436.85     52.60    69,843.18   10,156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489.45    436.52     52.93    69,790.25   10,209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489.45    436.19     53.26    69,736.99   10,263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489.45    435.86     53.59    69,683.40   10,316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489.45    435.52     53.93    69,629.47   10,370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489.45    435.18     54.27    69,575.20   10,424.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489.45    434.85     54.60    69,520.60   10,479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489.45    434.50     54.95    69,465.65   10,534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489.45    434.16     55.29    69,410.36   10,589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489.45    433.81     55.64    69,354.72   10,645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873.40  5,228.12    645.28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want to double up on the payments, your first month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will be for $541.72.  That is the $489.45 regular paymen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2.27 next month's principal.  The extra $52.27 mailed in early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$437.18 in interest.  For next month skip down to period 3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2 was taken care of with the first payment.  The second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or $542.38. That is $489.45 for month 3 and the princip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2.93 for month 4.  Continue making payments like this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months, at which time you will need another sheet for the final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of the first year.  Press (3) or (PGDN) to displa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ill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   Payment  Interest  Principal     Balance      Eq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9,354.72   10,645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489.45    433.47     55.98    69,298.74   10,701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489.45    433.12     56.33    69,242.41   10,757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489.45    432.77     56.68    69,185.73   10,814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489.45    432.41     57.04    69,128.69   10,871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489.45    432.05     57.40    69,071.29   10,928.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489.45    431.70     57.75    69,013.54   10,986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489.45    431.33     58.12    68,955.42   11,044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489.45    430.97     58.48    68,896.94   11,103.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489.45    430.61     58.84    68,838.10   11,161.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489.45    430.24     59.21    68,778.89   11,22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489.45    429.87     59.58    68,719.31   11,280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489.45    429.50     59.95    68,659.36   11,340.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873.40  5,178.04    695.36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 SCHEDULE                            MY MONEY v3.50   pg. -3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hrough this sheet in the same manner as the first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ach period 21, I recommend paying two additional 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al and the next month (period 24) pay only the regular pay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 this because during the 24th period the bank reevaluates the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anges in the variable interest rate.  At this time they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your 12th payment (period 24), and they will only figu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ying the principal due in their re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n period 21 above pay $608.24.  Which is $489.45 th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, $59.21 principal for period 22 and 59.58 principal for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Then in period 24 send only 489.45, the amount the ba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the bank raises the interest rate to 9.5% fo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That's the price you pay for a variable rat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financial calculator and 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s: 29*             (Let these calcu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 Rate: 9.5*             for you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:         580.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 Value:      68,659.36  (Remaining balan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Value: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ty:      11,340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Periods is 29 years instead of 28.  The term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rate loans is set by contract.  Therefore,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ing a smaller loan balance over the same time-frame, your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 will be lower each year, when interest rates are stab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xact opposite of a fixed rate loan.  When you double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 on a fixed rate loan, the normal payment stays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number of periods until the loan is paid off is redu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or each double paymen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o say a variable rate loan can not be paid off ea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terest rates stabilize (often when you hit the maximum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ntract), your payments will be lower each year. 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 are reduced, there will be more money available to pa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n.  At this point you could start making two, three or four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al payments a month instead of just one.  Of course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your payments even more each year when your loan is reevalu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some point in the life of the loan, the balance outstand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ow that you will be able to pay i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 SCHEDULE                            MY MONEY v3.50   pg. -3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bove data and press (F10).  The screen will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   Payment  Interest  Principal     Balance      Eq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8,659.36   11,340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580.91    543.55     37.36    68,622.00   11,378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580.91    543.26     37.65    68,584.35   11,415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580.91    542.96     37.95    68,546.40   11,453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580.91    542.66     38.25    68,508.15   11,491.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580.91    542.36     38.55    68,469.60   11,530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580.91    542.05     38.86    68,430.74   11,569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580.91    541.74     39.17    68,391.57   11,608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580.91    541.43     39.48    68,352.09   11,647.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580.91    541.12     39.79    68,312.30   11,687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580.91    540.81     40.10    68,272.20   11,727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580.91    540.49     40.42    68,231.78   11,768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580.91    540.17     40.74    68,191.04   11,808.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,970.92  6,502.60    468.32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point on the procedures are identical to those above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yment will be $618.56, $580.91 the regular payment and $37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month's principal.  As you did above,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another sheet. At that point enter the new data,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heet and make the payments as you have in the past.  Don'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an extra months principal in month nine and only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ular" payment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ke sure your loan allows pre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 a fixed rate loan, there is no need to send in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 of principal in month 9 since your loan is no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n't confuse the lender.  Write on the face of your check "APP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$###.## TOWARD THE PRINCIP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member the payments mentioned above do not include any es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 (i.e. taxes, insurance etc.).  These are  fixed amou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dded to the amounts paid to  your lender, if your loa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Do not include them in  any of you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good test to make sure your on the right track is to see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lculates the payment close (within a few  cents)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alculated by your lender.  If not, did  you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your escrow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NET WORTH                                 MY MONEY v3.50   pg. -3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MY MONEY is started it compares the system date with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date, and if the date is in a new month, the UPDATE NET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is automatically executed.  If your computer does no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ime clock installed, you should set the date before running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See the DATE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net worth update is initiated by the changing i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, it is good idea to use MY MONEY as close as possi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the month.  When the month changes, your net worth is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ored as the prior month's net worth.  For example, on May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Y MONEY is run for the first time, you will update your net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nformation will be stored as April's net wor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enter cash on hand, the user-defined net worth categ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.  This is accomplished by asking if last month's amou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correct.  If it is, you move on to the next category, el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to enter the correc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categories, such as checking, charges outstan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and other assets are updat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the information is entered, category descriptions and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, and you are asked if the information is correct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the month-end reports are printed.  Answering no will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onth a net worth summary along with the current month's in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printed.  At year-end an additional report sho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income statemen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pdating your net worth changes so many items, it i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ckup your data at the end of each month prior to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prepared to update your net worth, the ope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option to exit the program or change the dat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-date into the prior month and control will return to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Please note that back-dating into a prior month will 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entered to be recorded in that mon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NET WORTH                                 MY MONEY v3.50   pg. -4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-END NET WORTH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-end net worth update is slightly different than other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your regular update, an archive of last year's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.  When the month changes from December to January,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stating you should have two EXACT copies of your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disk.  If you do not, stop here by pressing (ESC) and ma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py (or two, an extra copy as a backup never hurt)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ll serve as last year's record and the  other as the new yea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sk.  DOS's DISKCOPY or COPY command should be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ies.  The BACKUP option in the MASTER MENU is not 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only copies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YEAR-END INSTRUCTIONS FOR HARD DIS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year-end when you update net worth for the last time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t using floppies instead of your hard disk.  When the month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ecember to January, a message will be displayed letting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wo EXACT copies of your MY MONEY disk. 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SC) to exit MY MONEY.  Make two EXACT copies of your \MY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One copy will serve as last year's archive, while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ext year's  working copy. The following commands from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MYMONEY         (EN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*.* A: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second disk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*.* A:        (EN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      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update your net worth.  After doing so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opy the new year's working disk into your \MYMONE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 insert the new year's working disk into drive A an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rom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MYMONEY         (EN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*.* 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may now be run from your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                              MY MONEY v3.50   pg. -4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offers optional password protection.  If you choo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, each time the program is executed you ar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password.  You are given three opportunities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ssword is PASSWORD.  If the password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then you are NOT prompted to enter a password, instea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to press (ENTER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password, select (F3) SETUP from the MASTER MENU.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S option from the SETUP menu.  Move the cursor next th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line.  To move the cursor use the down arrow.  Press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password.  You may type in a new password or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one.  As mentioned above, if the password is PASSWO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protec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can be made up of any sequence of letters, number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both.  Note that a space is not a valid character.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NOT case sensitive.  Once the new password is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write it down and store it is a secur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afety precaution, it is a good idea to backup your MY MONE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ory before tampering with the password.  That wa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you entered was not quite what you intended (i.e. 644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644366), you can restore the backup, use the old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's password system is intended as a deterrent for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st people.  It should keep people such as your kids, thei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ybe a computer repair man from 'wandering' into your fin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protection scheme will keep out the serious hacker in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reaking in.  With this in mind, I have intentionally lef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door for you to use in case your password is ever lo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.  The method is not published, therefore, if the need a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ll or write me and get the specific details on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                                     MY MONEY v3.50   pg. -4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contains an on-line, context-sensitive, hyper-tex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At any time, you can view a help screen relati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osition in MY MONEY  by pressing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using (F1) throughout the program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emphasized.  MY MONEY 's help system is rich with specif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on all aspects of the program.  Nearly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ent into the help screens as the actual program. 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as compiled using information from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ummary of the valid commands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 KEYS) Select a topic by moving the highlight ba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View the help screen relating to the 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Y LETTER) Jump to the next selection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 Move the highlight bar to the first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) Move the highlight bar to the la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UP) Move the highlight bar 1/10 back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DN) Move the highlight bar 1/10 forwa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or (-) Leave the help system and return to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EDITING COMMANDS                           MY MONEY v3.50   pg. -4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certain text information, such as the descriptio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you may use the following field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FT) Move the cursor 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) Move the cursor one space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-LEFT) Move the cursor one wor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RIGHT) Move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L) Delete on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SPACE) Move the cursor one space to the left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) Toggle between the insert and over-type mode.  Wh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ert mode the cursor's height will increase and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re inserted by shifting all remaining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position to the right of the cursor.  Toggling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over-type mode will restore the cursor to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size and characters entered will replace thos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Convert all the text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Convert all the text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Make the first letter of each word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Reverse the character's ca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UP) Enter control character (i.e. ALT-027, ALT-007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DN) Reverse all changes and continue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Reverse all changes and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Accept all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instances, the input line will appear with text already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ither the default or the last entered text. 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erase the line and allow you to enter new text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edit the text by first pressing a control key.  A contro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y valid non-alphanumeric key such as (INS) or (LEF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                                        MY MONEY v3.50   pg. -4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are key combinations that are available to you anytim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s waiting on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Hot-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1)  Context-sensitive help. (see HELP 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M)  Available memory and other ke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S)  Shell to DOS, return to MY MONEY by typin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below is detailed information on selected Ho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M)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information is available to you anytime by pressing (ALT-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FREE  Amount of free memory on the near heap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t useful to you, since you cannot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REE  Amount of free memory that MY MONEY and other program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When you shell to DOS or MY MONEY  run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this is the memory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/FAR HEAP  Test to check the near/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S)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ALT-S) will allow you to shell to DOS without exiting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This allows you to perform DOS related func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isks, copying files or any other needed activit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just type EXIT and you will immediately return to MY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you were when you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Off, MY MONEY is left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imit the amount of free memory while in DOS.  If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such as 'Program too big to fit in memory' or 'Out of memor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urning Swapping on before shelling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                                MY MONEY v3.50   pg. -4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automatically add a line-feed to the end of each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MY MONEY?  also sends a line-feed to the printer.  Therefor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is sending a line feed in addition to the one MY MONEY?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, then all text printed will be double 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liminate this problem start MY MONEY? with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OFF,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  LFOFF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/ (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instances where the (ESC) key is valid, the minus (-) k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bstituted.  This feature was added to allow you to quickly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MY MONEY?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                              MY MONEY v3.50   pg. -4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or comments about this product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E. Smith                        Channel 8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4 Observatory Drive        or        Conferenc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mingham, AL  35206                   205-744-8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jim.smith@the-matr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monitor several national networks such as ILink, U'NI Ne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eave me mail, addressed to JIM SMITH, in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f any of thes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, registered users are provided with my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for immediat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-ended promises are easy to make, but difficult to keep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the user usually feels c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 want to offer free updates as long as it is economically feasi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ircumstances do not pre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economically feasible", I mean, for example, as long as enough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coming in to cover the cost of continued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other circumstances do not preclude it", I mean,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hacks and distributes the key file scheme, it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and new key files mailed out on a subsequent upgrade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registered user would have to pay a small upgrade f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addition, all registered users are eligible to beta tes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 This will give the loyal supporters first crack a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, and provide me with an experienced pool of MY MONEY users.  Be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can be download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8250    (205)-744-8546  conference #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rix      (205)-323-2016, 300-2400, 13 nodes, conference #3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05)-323-6016  9600+ HST Dual, 7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hannel 8250, leave a comment to the Sysop and reques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beta conference.  You may access the SPEED conferenc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all to the other BBS's.  I reserve the right to withdraw th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, with no fore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                                            MY MONEY v3.50   pg. -4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cessful program is the result of only one person's lab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 exception.  I would like to thank all the people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MY MONEY.  If you had not done so, MY MONEY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ased to exist.  I would like to give a special thank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ho chose to help beta test the latest version o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                                           MY MONEY v3.50   pg. -4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MONEY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(the software) is licensed to you.  The author, J.E.  Smi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may only be used by the individual named on the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the licensee), with the exception of the licensee's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use.  At no time should more than one set of records be kep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censed program.  One household record per licens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as licensee, are permitted to make a backup copy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own use in case the original disk becomes defectiv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ermitted to make copies, as needed, to archive past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copies are prohibited.  You may, and are encouraged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backup your data files.  Data files end with the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TA and .D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ssign, sublicense, or transfer the software or any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able and can only be revoked, by the user, if he or s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ALL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YOU ASSUME THE ENTIRE RISK OF USING TH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WILL NOT BE LIABLE FOR, BUT NOT LIMITED TO, 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, INCIDENTAL OR CONSEQUENTIAL DAMAGES RESULTING FROM ANY DE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, OR USE OF,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s document mention is made of other companies'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demarks.  This is for reference purposes only.  In no wa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MY MONEY imply any relationship to these compani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.  The trademarks mentioned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ONEY is a trademark of J.E. Sm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8-1993, J.E. Smith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