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10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version. The conversion to/from .zx files sh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now thanks to info from Peter McGavin. The code is cleaned up,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tel byte-ordering was assumed. Also the use of 'far'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#ifdef __TURBOC__ conditions, compiling under UNIX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by it anymore. All functions have prototypes and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together. The snapshot structures and prototypes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h file. Turbo-C++ 1.0 in it's most pedantic mode produces no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 did not split-up the spconv.c file further, I should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to big already but I like building it without needing a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for Turbo-C's 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4 to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7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zx files. These fil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B emulator for the amiga computer. It's not fool proof, som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KGB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3 to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26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ach files. These files ar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for the archimedes computer. Normaly the files are .arc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arc is already used for ARC archives so I used .ac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2 to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4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prg files. These files ar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emulator. While building it, some ideas came up to enhance the con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/from .SP files (recognition of IM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call of the program, the program can now take only a suffix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ument, the prefix for the first argument is used. This enables easy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y using a batchfile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or %%i in (*.z80) do spconv %%i .sn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ldcards are given at the commandline a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1 t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3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coved in the way IFF was handled for Z80. This bug preven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some programs from .SNA to .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 to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0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PCONV has a big bug. It will not convert compressed .Z8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program uses JPP format internaly. For JP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on the stack. The converter stored the PC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it was de-compressed. This resulted in corrupting othe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ing TO .Z80 work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rrors I am planning to keep versions more carefully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has a release number and a generation date. This will show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PCONV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5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: Now handles .Z80 files and new format of .SP. Old form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Clear compilation of all programs under Turbo-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? ????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to convert between .SNA .SP and RAW. No mor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de Groot,  groot@idca.tds.philips.n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