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OS is copyright 1988 - 1993 (c) JP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abe Alert is copyright 1993 (c) Timo Haanp &amp; Juha-Pekk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u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