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left      - Left Arrow and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right     - Right Arrow and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 the block - "5", Insert("0") and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he block - Down Arrow, Spac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         -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- Alt+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m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indows Columns, by John Rotenstei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based on Macintosh Columns, by Chris Christensen,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based on XColumns by Jay Greetson, Colorado Springs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by Yotam Drier, in Borland's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files, please send 5$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tam Dr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bovich 5, Rehov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Yotam D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