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YakIcon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 is a free shareware graphics library encompassing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design and mechanics.  It is a series of object-orien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 version 3.1 and covers mouse and joystick support,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fast icon drawing, restorable screen areas, editable fonts,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are compiled in the large memory model; I have no idea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other de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Slagel-- his xblt code was my first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ie Gouthas-- his xlib04 library is the core of the yakIcons system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uthas has been invaluable in the development of yakIcons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his library started the whole thing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Christensen-- his post on rec.games.programmer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 routines for yakStick, the joysti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 -- wrote the original bits of the colli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-- the Soundblaster Freedom Project, whose routines for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akSample and yakVo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E. Carter Putz-- my lovely wife, who showed a great deal of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evelopment of yakIcons and will no doubt be ca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do more of the sa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lyn-- my dog, a seven-month-old Klee Kai, with whom I should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more tim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-- any programmer who takes the time to try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, no matter how simple, requires graphics in this day and 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erebral and atmospheric games to me are still text adventures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e is relatively unrewarding, since the user base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though, opens up a great can of worms for the amateu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mediate problem the programmer has is this: how to plac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nto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lass is truly the heart of the yakIcons library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asy solution to the "get this graphic onto that screen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" problem.  Here's the header file, and we'll go through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C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C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flagType {normal = 0, fast = 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Typ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unrolled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() {width = height = byteWidth = 0; flags = normal; unrolledPic = NULL; collisionMap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con() {delete unrolledPic; delete collisionMap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byte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useData(unsigned char * myPointer, flagType iflags = 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load(char * filename, flagType iflags = 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(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hide(int x, int y, word to_offset, word from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Masked(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llision system code parts inserted here.  All icons will ha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collisionMap; //contains colli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Width; //wid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tWPacked(int, int); //allocates space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tCollisionBit(int ix, int iy, booleanFlags flag =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CollisionBit(int ix, int 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pewCollision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keCollisionMa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XY(int myX, int myY, icon* target, int targetX, int targe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con zooming code parts inserted here.  Only one zoomtable will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yte ** zoom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zoomTable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yte ** setZoomTable(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spewZoom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* zoomedIcon(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unRollBlt(char * rolledBlt, int &amp;iwidth, int &amp;i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ollBlt(char * unRolledBlt, int &amp;iwidth, int &amp;i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y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flagType {normal = 0, fast = 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e which is enumerated for accuracy (rather than #DEFIN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.  Normal is a normal bitmap; fast is a compiled bitmap (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of the im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Typ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used to hold the flagtyp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unrolled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age data is stored here.  See forma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() {width = height = 0; flags = normal; unrolledPic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con() {delete unrolledPic; delete collisionMap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structor (frees up memory used by the bitmap and collision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f a given pixel in the bitmap.  Used in gadgets.c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has other uses as well!  Sorry, no putPixel yet (didn't see the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 icon to disk under the given filename.  This should end in .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nimic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useData(unsigned char * myPointer, flagType iflags = 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ata in a header file as definition data for an icon.  Mak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 of an icon with bin2hdr, then use the pointer as an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load(char * filename, flagType iflags = 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con from disk.  Flags can be set to determine if the icon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.  Fast icons can't be saved correctly or getPixel'd!  myYak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 yakLib to 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(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bitmap to screen, including color zero.  Compiled bitmap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hide(int x, int y, word to_offset, word from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square from from_offset to to_offset, "hiding" the icon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Masked(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bitmap to screen, excluding color zero (which is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collisionMap; //contains colli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ne-bit-per-pixel collision map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Width; //wid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tWPacked(int, int); //allocates space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colli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tCollisionBit(int ix, int iy, booleanFlags flag =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it in the colli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CollisionBit(int ix, int 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 bit in the colli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pewCollision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ws" the collision map of an icon to the current output devic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keCollisionMa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bitmap of an icon and creates a collision map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XY(int myX, int myY, icon* target, int targetX, int targe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object collided with the icon "tar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yte ** zoom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Table contains data for zooming icons.  If a pixel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ew size, the zoomTable will contain a "1"; if not,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zoomTable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zoom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yte ** setZoomTable(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dices for the zoom table based on the width of zoom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spewZoom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s the zoom table to the output device. 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* zoomedIcon(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pace for and returns a new icon, zoomed to the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 icon at a position, zoomed to a ne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unRollBlt(char * rolledBlt, int &amp;iwidth, int &amp;i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ollBlt(char * unRolledBlt, int &amp;iwidth, int &amp;i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functions aren't part of the icon class, but they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little easier when converting from a linear to a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ollBlt) or a planar to linear (rollBlt).  If the linear bitma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4 wide, unRollBlt pads it with zeros.  Look a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m; they're a little confusing to m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that?  The basic ideas are pretty straightforward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, particularly view.cpp and vital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mer can put objects onto the screen, the next big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is could be a hassle-- the programmer would hav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hapes in memory, figure out which one to draw at a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there.  Or, they could just use a handy anim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IC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icon is simply a linked list of icons.  With each draw,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advances itself to the next frame; the programm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ANIMIC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IMIC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c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ico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next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prev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() {nextFrame = NULL; prevFrame = NU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(byte * iconData, animiconNode * next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icture.useData(iconData); nextFrame = nextIcon; prevFrame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first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last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this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umberOf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() {firstFrame = lastFrame = thisFrame = NULL; numberOfFrames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(char * filename, icon::flagType flags = icon::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nim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 add(animiconNode * this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 add(char far *filename, icon::flagType flags = icon::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advance(void); 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T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All(char * filename, icon::flagType flags = icon::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hide(int x, int y, word toOffset, word from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this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slave() {thisFrame = NU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int num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have to make any instances of an animiconNode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to anim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firstFrame; //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lastFrame;  //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thisFrame;  //the frame currently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umberOfFrames;       //number of frames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() {firstFrame = lastFrame = thisFrame = NULL; numberOfFrames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(char * filename, icon::flagType flags = icon::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just like the icon::load function and does just that-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t loads all the frames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nimi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structor; frees up all frames of the anim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 add(animiconNode * this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nimiconNode as a frame in the anim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 add(char far *filename, icon::flagType flags = icon::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.yak file as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advance(void); 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hows the icon and advances it a frame.  Draw draws the ico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ance.  Advance advances the icon one frame of animation.  Show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Zoomed are the same as show and draw, but also rescal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T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fram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All(char * filename, icon::flagType flags = icon::normal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icons in the animation as .y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hide(int x, int y, word toOffset, word from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c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imagine, animicons are memory hogs, particularly if theyr'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compiled) icons.  A nice solution to this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of a certain icon is the animslave class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n anim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SLAV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thisFrame;             //the frame current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slave() {thisFrame = NULL;}       //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animslave one frame along the anim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int num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animslave a given number of frames.  Advancing an anim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of frames is a good way to get several similar objec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.  Note that advancing an animslave does not affect other sl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imicon, nor does it affect the animic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(int x, int y, word pagebase);//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ho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rawZoomed(int x, int y, word offset, int new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is by now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good way to utilize these classes is to take a table of anim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everal instances of animslaves to point to them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screen this way with minimal memory usage!  And that'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o.  No game is complete without a good background, and tile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of the ultima/wargame/nintendo style can be nic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P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map is a staple of the wargamer or adventure mak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rs out of an array of map squares that know how to draw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ANI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I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nimic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pSquare : public anim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yIconNumber, myTerra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fresh; //should we refresh this squa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next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Square() : animslave() {thisFrame = NULL; nextActor = NULL; myIconNumber = myTerrainType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isplay(int x, int y, word pageBase, int squar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Actors(int x, int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ileName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quare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numI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ScreenX, lastScreenY; //last pixel at which plo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MapX, lastMapY; //last map square at which plo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DrawWidth, lastDrawHeight; //width and height of la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Square * * ma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 * icon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tring * icon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(int numicons, int squidth, int iwidth, int i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(char * filename, yakLib * myYakLib = NULL); //loads and constructs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ni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isInSquare(int x, int y, byte ident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int centerx, int centery, int screenx, int screeny, int radx,int rad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(int centerx, int centery, int screenx, int screeny, int radx,int rad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XY(int left, int top, int screenLeft, int screenTop, int width,int height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XY(int left, int top, int screenLeft, int screenTop, int width,int height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martRefresh(int deltaX, int delta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Icon(int position, ch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Square(word x, word y, byte ico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andom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pSquare : public anim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yIconNumber, myTerra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umbers meant for categorizing terrain.  The icon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con that will be drawn when this square is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 is the type of terrain it really is (ie if you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isible path through a swamp, set the icon to "swamp" and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"r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fresh; //should we refresh this squa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mart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nextActor; //a pointer to the first actor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Square() : animslave() {thisFrame = NULL; nextActor = NULL; myIconNumber = myTerrainType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display(int x, int y, word pageBase, int squar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map square and all the actor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map square one frame and all its actors one fr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Actors(int x, int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actors on a map.  For a laugh, call this without calling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(); the actors will appear without any landscap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quares are organized with the larger class, ani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quareWidth;  //width of a map squa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idth, height;  //width and height of the map, i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numIcons;       //number of icon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ScreenX, lastScreenY; //last pixel at which plo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MapX, lastMapY; //last map square at which plo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DrawWidth, lastDrawHeight; //width and height of la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Square * * mapData; //ah, the actual map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 * iconTable;     //table of animicons.  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tring * iconNames; //names of the icons, for loading/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(int numicons, int squidth, int iwidth, int i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re's no default constructor for the animap.  Thi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dynamically allocate memory for a map of the giv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.  No icons are loaded-- the map is NOT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(char * filename, yakLib * myYakLib = NULL); //loads and constructs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map from a .map file on disk.  If myYakLib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's icons are loaded from the given yakLib.  The .map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yakLib! (didn't h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ni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structor.  Frees up map data and ic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isInSquare(int x, int y, byte ident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 square to see if there is an actor with the given identity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int centerx, int centery, int screenx, int screeny, int radx,int rad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map, using the square centerx, centery as the center (!), scre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y for the center on the screen, radx and rady a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(radx=1, rady = 1 shows nine squares), and offset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write to.  Does not advance icons or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(int centerx, int centery, int screenx, int screeny, int radx,int rad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advances icons and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XY(int left, int top, int screenLeft, int screenTop, int width,int height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XY(int left, int top, int screenLeft, int screenTop, int width,int height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works on top, left, and width instead of centerx, cen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martRefresh(int deltaX, int delta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area of screen last drawn on, refreshing only those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.  Actors and map squares larger than squareWidth may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cons and actors without dra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Icon(int position, ch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yakIcon into a given position in the ic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map under the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map from the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Square(word x, word y, byte ico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square to a given icon number.  TerrainType = ic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; I can't remember what this does.  Ah!  This resets every squar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quare's icon number.  Useful if icon pointers get h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andom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s every square on the map.  Can be dangerous if all ic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!  I used it for debugging purposes; I doubt it c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re almost ready for the fun part.  If the animap is the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class is naturally next.  But before I tell you that s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you this one: actors work from a script,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actors, take a peek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SCRI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I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crip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scriptCommand {doNothing, fineMoveRel, fineSlide, tur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 * nextLine; // what it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pX, m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quareX, squa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() {nextLine = NULL; command = mapX = mapY = squareX = squareY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(byte icommand, int ix, int iy, int isquareX, int isqua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 * firstLine, * lastLine, * thi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() {firstLine = thisLine = lastLine = NU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Line(byte command, int mapX, int mapY, int squareX, int squa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Command(scriptNode::scriptCommand command, int mapX, int mapY, int squareX, int squa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Node is like a line in a script.  It tells the actor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crip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scriptCommand {doNothing, fineMoveRel, fineSlide, tur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command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othing: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MoveRel: moves the actor (squareX, squareY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Slide: moves the actor (squareX, squareY) pixels in (mapX)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: turns a facing-actor (factor) a given direction (ma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 * nextLine; // what it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this lin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pX, m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us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quareX, squa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numbers used in the line (see scriptComm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() {nextLine = NULL; command = mapX = mapY = squareX = squareY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(byte icommand, int ix, int iy, int isquareX, int isqua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hich sets all the appropri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nimicon is made up of animiconNodes, a scrip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Node * firstLine, * lastLine, * thisLine;  //look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() {firstLine = thisLine = lastLine = NU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Line(byte command, int mapX, int mapY, int squareX, int squa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scriptNode to the script.  Does no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Command(scriptNode::scriptCommand command, int mapX, int mapY, int squareX, int squa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everal scriptNodes to the script, depending on the command.  Fine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dds several fineMoveR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one line in the script, deleting the line just executed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A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nimic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nima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ip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CON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ctor : public animslave, publ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yIconNumber;  // what do w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yIdentity;</w:t>
        <w:tab/>
        <w:t>// ...and what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mapX, mapY; //position on pa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stMapX, lastM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quareX, squareY; //position on map square, so we can move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next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spawning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spawned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 * my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imicon * actorI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() : animslave() {nextActor = spawnedActor = spawningActor = NULL; mymap = NULL; mapX = mapY = squareX = squareY = myIconNumber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* isInSquare(byte ident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ineMoveR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(animactor * 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how(int x, int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x, int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pawn(animactor * spawn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ssignIcon(byte iconNumber, byte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urn(byte idirection)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Actor(int position, char f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imactor : public animslave, publ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yIconNumber;  // what do w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yIdentity;</w:t>
        <w:tab/>
        <w:t>// ...and what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the similar numbers in the animap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mapX, mapY; //position on pa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quareX, squareY; //position on map square, so we can move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and squarey are pixel placements.  This lets us get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that we're not really on a 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next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next actor on the square.  Actors are inserted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-order so that they "stack" correctly (ie actor "A", behind actor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verwri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spawning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 * spawned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confusing, spawning allows you to temporarily reassign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graphic.  Useful for changing actions of an actor (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might be a tank rolling along, which could "spawn" into a firing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, for example.)  Particularly useful with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p * my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map the ac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imicon * actorI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animicons the actors use to slave off of.  Filled using load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ctor() : animslave() {nextActor = spawnedActor = spawningActor = NULL; mymap = NULL; mapX = mapY = squareX = squareY = myIconNumber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* isInSquare(byte ident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re is an actor with identity (identity) in the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ctor. 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ctor on the map.  Be careful you don't put more than on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actor of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ineMoveR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ctor (x, y) pixels, updating mapx, mapy, squarex, squarey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ctor to map square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it(animactor * 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see if this actor hit the target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ctor one frame of animation and one line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how(int x, int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ctor and updates a frame/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x, int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ctor; does no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pawn(animactor * spawn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raphic to that of the spawn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ssignIcon(byte iconNumber, byte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con to an entry in the ic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urn(byte idirection)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e to make factor.cpp work right.  Does nothing to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Actor(int position, char f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con into the position (position) in the actorIc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ctors are Events, neat little pseudo-actor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Ordinarily, when something like an explosion happe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track of where it is, what frame it's on, etc, putt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taking it off when done.  Events are "fire-and-forget"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ate their own living space, run their animation, and deallo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the animation is complete.  Use for explosions, spel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EV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t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EVENT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vent : public anim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At(int x, int y, int sqx, int sq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imicon * eventI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ssignEvent(byte icon_number, byte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Event(int position, char f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 frame of animation and a line of script.  If the end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, removes the event and cleans up after itself. 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awned (belongs to another actor), the event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ctor when animatio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At(int x, int y, int sqx, int sq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py of the event at the coordinates given to the event's *m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imicon * eventI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tor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ssignEvent(byte icon_number, byte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ign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Event(int position, char f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ad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ctors that stay in the same position--even if moving--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If something is traveling left, it should face left; a fac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class is needed.  I have just the thing: the factor (facing-actor) c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A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t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FACTOR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animicon directionTabl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actor : public animactor //facing-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direction {special, southwest, south, southeast, west, center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west, north, northe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ype {eightFace, twoFace, oneFace, fourFa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directionIcons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() {direction = 5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urn(byte i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pawn(animactor * spawn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ssignIcon(int icon_number, type mode, char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irectionTable * ficon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Factor(int position, char * special, char * sw, char *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se, char * w, char * center, char *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nw, char * n, char * ne, yakLib * myYakLib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::flagType flags = icon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clearFactor(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direction {special, southwest, south, southeast, west, center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west, north, northe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ed type containing numbers for all the directions.  Thes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numbers on your numeric keypad, with zero being "spec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type {eightFace, twoFace, oneFace, fourFa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umerated type declaring how the icon will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Face: different facing for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Face  : all west-facing directions and one n-s direction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on; all east-facing directions and the other n-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Face : all diagonal directions show the icon for that e-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Face  : why use this?  It's just like an a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iconNode * directionIcons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con nodes used for the different directions.  Ea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nim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() {direction = 5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  This probably should be a littl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dvan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tor::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urn(byte i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haracter to the specified direction.  This should probab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ed dir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pawn(animactor * spawn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tor::spawn.  Notice that this takes an animactor pointer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ctors can spawn actors and vice versa.  Remember the turn() st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ctor.h?  This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ssignIcon(int icon_number, int mode, char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ignActor, etc.  This points the whole table to an entry in the fico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irectionTable * ficon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table is an array of animicons; ficonTable is an array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Factor(int position, char * special, char * sw, char *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se, char * w, char * center, char *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nw, char * n, char * ne, yakLib * myYakLib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::flagType flags = icon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complex, but this really is just a factor'ed version of the load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unctions.  Give it a filename for each of the directions, and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of the anima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clearFactor(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memory occupied by the icons in ficonTable[posi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o keep things round, the fevent class, for facing-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VE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EV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V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act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FEVENT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event : public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At(int x, int y, int sqx, int sq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ssignFevent(int icon_number, int mode, byte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irectionTable * fevent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Fevent(int position, char * special, char * sw, char *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se, char * w, char * center, char *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nw, char * n, char * ne, yakLib * myYakLib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::flagType flags = icon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nt::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At(int x, int y, int sqx, int sq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ssignFevent(int icon_number, int mode, byte identity 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sign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irectionTable * fevent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ct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loadFevent(int position, char * special, char * sw, char *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se, char * w, char * center, char *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nw, char * n, char * ne, yakLib * myYakLib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::flagType flags = icon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This is the basic class infrastructure for yakIcons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re just icing on the cake, but what icing!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modules of yakIcons is in yicons2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