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prites, background pictures and tiles is much to tedio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manually. For this reason, there are two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at task. The first one is a resident program named "GR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from other applications and convert them into spr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MAKES, a sprite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a mouse installed and a Super-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S uses a "tweaked" 640x400x256 graphic mode, only available at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cards! If you don't have one (or one which chip-se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BGI-driver), you won't be able to run M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cite from Jordan Hargrave'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head, ATI, Chips &amp; Tech, Everex, Genoa, Paradise, Oak, Trident (both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nd 89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 have not tested these drivers on all these card types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uarantee 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un MAKES, then please drop me a note specifying which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 you have and which chip-set it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rmally no parameters or such things, just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_do_ have a SVGA and MAKES does not show its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then use the syntax "MAKES /480" to invok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 graphic mod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 sev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-called "work area" in the upper left region, in which you pa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ette area to the right of it, where you choose colors f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in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fo bar right beneath the work area, which informs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some other actually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con field, supplying 18 different functions: 8 "tools" and 10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function boxes at the very screen bottom, which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ppropriate function key (ever seen the Norton Comman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lot of the icons/function boxes have two fun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e can be reached by holding down the shift-key while pre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the icon - this will be described later on,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MAKES for a short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small tout through M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propose that you print out this part of the documentation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.EXE for the following descri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 - where to begin? Okay, look at the work area's boundary: it h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it, indicating 8 pixel intervals. Move the mouse cursor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ea: right beneath the work area, your PC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 and what color is currently set at that point. Now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ince yourself about the marks' values. Press the left mous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: each time, a white pixel will be drawn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pixel" is the selected tool and "white" the actually se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opping, eh? - Now press "+" a few times: wow! You zoom i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much as you wish (well, I limited it to a factor 30, but if _tha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you should consider selling your PC for a seeing-eye dog,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" to zoom out, down to value 1: for easier point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small crosshair pointer when zooming is at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as the screen you look at has resolution 640x400, while Ani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320x200, zoom=2 (the default value) will give you normal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monochrome pictures? Ok, then click (with the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color in the palette area: this changes the drawing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osing a color, but this time press the _right_ mouse button: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let you change the RGB-values of that color;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lette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RGB-values reach from 0 to 63. If you want to copy another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just click at this color; e.g. if you want to have color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same color as 111 (for example as a template), then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ight_ button at color 222 and then with the _left_ button at col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another drawing tool, let's say lines: click at this ic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 area. Choose a starting point and click at it (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!): now you started a line: move around the mouse to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f you are content with it, then press the left button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ncel the line drawing instead, then press the right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"philosophy" will be used for all tools: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/advance/complete an action, press the right button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 - so 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e process of drawing a line, but hold down "shift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starting point: this tells the object "to be aligne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lines means that you are drawing a horizontal,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! In the same way, you can align rectangles to becom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to circles. Try it! Choose these icons and draw the accor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not aligned (if you choose the lower rectangle/ellipse ic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filled out with the actual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select another color even if you are in midst of drawing an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ork area, click at the color you wish -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ack into the work area, your object will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e filling tool (the left, bottommost one): it will fill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 from the pixel you clicked at having the same color,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a white pixel, it will color all white pixels neighbou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so on. Note that as long as you don't press the lef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coloring doesn't rest, that is if you move around the 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icked the first time, MAKES will restart its fill algorith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ixel your mouse points at! This behaviour is a bit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but comes in very handy when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eally get stuck - especially on slow machines -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for two or three seconds to cancel the ac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ol to be mentioned is the copy tool (the icon with 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n a (dotted) rectangular area which you want to cop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raw a rectangle, but after pressing the mouse button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area will be visible at your cursor which you can place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to. (Note that color 0 inside this copy will be treated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which makes it easier to overlay objects at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icons (the 4 leftmost in the upper and lower row) make up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ols_, the resting 10 icons are "function buttons", that is: thei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take place at once (respectively: after asking you necessa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rst name them, starting in the upper row at the 5th icon,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otate work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otate work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irror work area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go/move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rror work are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otate work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rotate work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b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 pixels of a specific color by another color with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for the colors, which you can selec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in the palette area or by clicking at pixels in the work are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, c), h)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one of these buttons will move the contents of the work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direction, but what "falls out" at one sid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up on the opposite side again. If you hold down "shift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, the image will rotate by one pixel, without shift, it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1/4 of the ac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ese two mirror options should be quite clear; no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rror a small image in the upper left corner to the "far away" 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region of the work area, you'll often need a tool to "pull ba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contents to the upper left corner: that is exactly the t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icon: it will move the graphic contents to the top and lef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this tool will move the work area conten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op), until column 0 (row 0) holds a non-zero color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at this icon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: then, MAKES scrolls back the visible part of th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per left region of the picture (0,0), that is: this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for pressing the left- and up-arrow keys a few time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/see the boundaries of your sprite, then cli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the leftmost and rightmost (upmost &amp; bottommost) pixel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) will blink and a popup window will inform you about the sp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this icon, MAKES will also b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reas inside the sprite, which may be useful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must use display mode Display_SHADOW &lt;-&gt; Display_SHADOW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FAST &lt;-&gt; Display_NORMAL; in all other cases you can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sprites are always stored as the smallest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s them and starts at the upper left corner (0,0):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asons to do otherwise, your sprites should start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realize a sprite consisting of one singl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a,b), the smallest surrounding box with (0,0) a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    (a,0)      of size (a+1)*(b+1) pixels (=byt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&lt;� this is you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b)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ddition to that, the right edge of this box will be rounded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sprite will be a 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at areas belong to your sprite and which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color 0 to specify no-sprite-areas and all other color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prite (roughly sp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you must know of all pixels of a specific color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wo very similiar colors), you can use this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you to select the color, what you can do by either clic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 pixel with that color or at a color in the palet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we are through with the icons, let's have a look at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at "+" and "-" zoom in and out the workarea. But if zoo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a part of the complete workarea (320x200 pixels) will b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"offscreen" regions, you can scroll the work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pressing one of the arrow keys will scroll by 1/4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; if you hold down "shift" while pressing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by one pixel instead. The absolute coordina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you are looking at will be displayed by the two "offs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.g. "offset X: 40" means that there are 40 columns (0..3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visible window of the work area, which you may scroll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arrow key. (Consider the work area as a view-fin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camera which you may slide into each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to return to the work area's origin (0,0) is available, too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lick at the "go/move to upper lef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do what the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a short summary of the functionality not visible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save the work area's contents to disk as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load a previously saved sprite into the work area; if you press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ctivating this icon (or Shift-F3), then the work area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before loading the sprite: this way, you may over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save the actually set palette to disk. Note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default palette, the program won't store it to disk (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load a previously saved palette. This function i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d GRAB to capture a sprite from an applic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lette. (See below for more about palett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save the work area's contents to disk, this time as a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load a previously saved background picture; the same notes apply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ing sprite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clear screen. This will erase the work area and let you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te that it won't reset the palette to the BIOS' defaul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at, you have to press Shift-F9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map the workarea colors onto another palette. This featur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lette, loads that and then uses a minimum square algorith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's pixel color by the one from the specified palette which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s possible to the original color. (See below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9 works the same, but maps to the BIOS' default palet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king you for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load/save a sprite or picture file, MAKES won't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palette automatically, you have to do that manual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one intentionally, however: never forget that you may desig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with a hundred different palettes, but when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se sprites simultaneously in your programs, only *one* pal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tive! For that reason, you must mix all those palettes to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at won't be that dramatic, as 240 free color shades (it i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not to change the first 16 EGA-compatible colors) seem enough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want to include a formerly designed sprite A, using palet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new program where you use palette C! Before you start mix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D for this old and your new sprites together, you should t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prite A's colors to palette C: To accomplish that, load sprite A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, then load its old palette B (using F5); now press "map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" (F9) and tell the program to map onto palette C: if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nough, then save sprite A (perhaps using a different nam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 for all items in your program, else you have to find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alettes B and C (I'm actually working on a program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ze that job, but for now, you a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 it clear: there is a conceptional difference between EX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using the "change color" icon) and CHANGING a color itself (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GB values of one or multipl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hanging colors doesn't change the palette, it merely uses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palette colors doesn't change the pixels' color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's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if you exchange colors, then you don't have to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gain, as it didn't change, but the sprite, because its data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f you changed palette colors, then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, but not the sprite, as the pixel data di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idn't get that: just always save both and forget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ticed that sometimes, the program hangs when initializ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it calls "INT 33h" with AX=0), what you see in that the starting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doesn't get below 7. I don't have _any_ idea why this happen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show up on other systems. Note that this is (at least what I not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urious error: cancel the program, restart it once more and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, when quitting the program, MAKES sometimes reports a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- it is a spurious, not reproducable error I couldn'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either (perhaps TP doesn't like my TSR / QEMM installation, I dunno)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VGA-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40x400x256 mode seems to make problems on some SVGAs, especi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aradise chipsets. Therefore, a command line switch "/480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If you use this switch, the program will start in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I've been reported that this mode works on almost all car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sadvantage is, that the aspect ratio differs from the 320:200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:400) mode. (Tip: use your monitor's vertical adjustmen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the image accordingly if this is a problem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t least 256K free RAM if you start MAKE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KES tells you that it can't save the workarea as a sprit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o big" - well, then you'll have to shrink your sprite!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MAKES to handle CODs and PICs at the same time, but 320x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ize of a picture) is to much for a COD, as the additiona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sprite would make it larger than 64K! (Cut off a few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until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MAKES has to store sprites with widths being a multiple of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 it doesn't matter, whether the max. used x-coordinat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, 317, 318 or 319, because for all those 4 widths (0..316=317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317=318, 0..318=319, 0..319=320), MAKES would have to sto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unded up" width of 320 pix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: although AniVGA itself can handle sprites up to 320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xis and 64K max. size, MAKES restricts you to sprites of x-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320 pixels and y-sizes of at most 200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 &lt;-&gt; 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read right: MAKES doesn't care whether you are working on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graphic: just paint it and store it into the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ject to what I said above concerning the 64K limit)! Oh yes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a sprite into a background picture (and vice versa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so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design a sprite is to start in midst of a clear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room, rotate your sprite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're done, use the rotate boxes again (or the "move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" icon) to align your sprite with the upper left corner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isplay boundaries" box to compare the sprite's size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 To wide (high)? Then there is a pixel with color &lt;&gt; 0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neath) your sprite! Look at the max. column (row) MAKES told you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ixel! (To see it more clearly, just hold down "shift"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display boundaries"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whether you can use display mode Display_FAS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NORMAL (same applies for Display_SHADOWEXACT and Display_SHA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old down "shift", click at the "display boundaries" icon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: if the blinking parts "spread" out of the parts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should be made of, then you should use Display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_SHADOWEXACT, respectively), if all the blinking areas ar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, you can (and should) use Display_FAST (Display_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FFFFF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a flat tire? It makes "bffffffffff" as the air goes out and th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maller and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FFFFF is a little compression utility which "lets the air ou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 Unlike a flat tire, your data files remain functional, however: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use some disk reading routines which are "transpar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NT-, PIC-, PAL-, COD- and LIB-files in that it no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in has been compressed with BFFFFFFF or not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pply thre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ination file name (which must be different from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f you want to (c)ompress or (d)ecompres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FFFFF mysprite.lib mysprite.new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compress the file mysprite.lib to the file mysprite.new!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the old mysprite.lib file and rename mysprite.new to mysprite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ompressed library, you hav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irst compress the COD-files and then concatenate them to the LI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rst concatenate the (uncompressed) COD-files and then compress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catenate some compressed and not compressed fil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but you may *NOT* compress that library afterward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ild two compressed libraries, using a),b) or c), and then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form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may concatenate and/or compress freel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requirement: no file may be compressed more than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ecially, you may not compress a LIB-file in which one or more C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mpressed beforeh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ive way for compression is b): chain uncompressed COD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ibrary and then compress that library. If you are unsure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iles within that library have already been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n use UNLIB on the library (this will result in uncompressed C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these files again to form a library and then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- Using compressed files is a trade off between speed and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s take some time to decompress while loading, b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disk space, uncompressed files load faster but occupy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, create your program with uncompressed data files. Then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pays of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utility files with the exception of BFFFFFFF will produc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data files; you'll have to use BFFFFFFF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 said, you may not "double compress" a file; however, BFFFFF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for that automatically with the exception of LIB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type in the command line to invoke BFFFFFFF, don't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"s, as MSDos will forgive you, if you type in more than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FFFFFFFFFFFFFFFFF foobar.cod foobar.new c   will work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"COMPRESS" below for more information abo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reverse the process of building a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want to split a sprite library into the sprit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UNLIB with the name of the sprite library to split.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files UNLIB000.COD, UNLIB001.COD, UNLIB002.COD,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prite fil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UNLIB cannot restore the original filenames you us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ntry in a sprite's header). For that, it is a good idea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quence of the sprite files used in building a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, you still can load every extracted sprite with MAK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ive it the right name th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