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30"/>
          <w:szCs w:val="30"/>
        </w:rPr>
        <w:t>Th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52"/>
          <w:szCs w:val="52"/>
          <w:u w:val="single"/>
        </w:rPr>
        <w:t xml:space="preserve">Descendarium </w:t>
        <w:b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- a vital guide to Desc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12"/>
          <w:szCs w:val="12"/>
        </w:rPr>
        <w:t xml:space="preserve"> ™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 xml:space="preserve"> -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8"/>
          <w:szCs w:val="28"/>
          <w:u w:val="single"/>
        </w:rPr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32"/>
          <w:szCs w:val="32"/>
          <w:u w:val="single"/>
        </w:rPr>
        <w:t>Chapter Four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28"/>
          <w:szCs w:val="28"/>
          <w:u w:val="single"/>
        </w:rPr>
        <w:t xml:space="preserve">  The Item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  <w:sz w:val="30"/>
          <w:szCs w:val="30"/>
        </w:rPr>
        <w:br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8"/>
          <w:szCs w:val="18"/>
        </w:rPr>
        <w:t>V2.5eng  © 20.10.95 by Jörg Reibert (joerg.reibert@unidui.uni-duisburg.de)</w:t>
        <w:b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u w:val="single"/>
        </w:rPr>
        <w:t>Not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  <w:tab/>
      </w:r>
      <w:r>
        <w:rPr/>
        <w:t xml:space="preserve">Descent is a Trademark of Interplay Productions, Inc, and Copyright  1994, 1995 by Parallax Software. </w:t>
        <w:tab/>
        <w:t>All rights reserved.</w:t>
      </w:r>
    </w:p>
    <w:p>
      <w:pPr>
        <w:pStyle w:val="Normal"/>
        <w:tabs>
          <w:tab w:val="clear" w:pos="708"/>
          <w:tab w:val="left" w:pos="567" w:leader="none"/>
        </w:tabs>
        <w:bidi w:val="0"/>
        <w:jc w:val="left"/>
        <w:rPr/>
      </w:pPr>
      <w:r>
        <w:rPr/>
        <w:br/>
        <w:tab/>
        <w:t xml:space="preserve">For coypright and distribution information on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cendarium</w:t>
      </w:r>
      <w:r>
        <w:rPr/>
        <w:t xml:space="preserve"> view the file ”introdct.ion”</w:t>
      </w:r>
    </w:p>
    <w:p>
      <w:pPr>
        <w:pStyle w:val="Normal"/>
        <w:tabs>
          <w:tab w:val="clear" w:pos="708"/>
          <w:tab w:val="left" w:pos="567" w:leader="none"/>
        </w:tabs>
        <w:bidi w:val="0"/>
        <w:jc w:val="left"/>
        <w:rPr/>
      </w:pPr>
      <w:r>
        <w:rPr/>
        <w:br/>
        <w:br/>
        <w:t xml:space="preserve">The destructive power of the player´s weapons is related to the modus you´re playing at. </w:t>
        <w:br/>
        <w:t>In single player or multiplayer opponent modus the amount of damage is at the same level. Playing cooperative the weapons do less damage.</w:t>
        <w:br/>
        <w:br/>
        <w:b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Laser 1-4 (1)</w:t>
            </w:r>
            <w:r>
              <w:rPr/>
              <w:br/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br/>
              <w:t>damage:</w:t>
            </w:r>
            <w:r>
              <w:rPr/>
              <w:t xml:space="preserve"> 20/22/24/26</w:t>
              <w:br/>
              <w:t>divided into two beams</w:t>
              <w:br/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nergy:</w:t>
            </w:r>
            <w:r>
              <w:rPr/>
              <w:t xml:space="preserve"> 0.1 / shot</w:t>
              <w:b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Concussion Missile (1)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br/>
            </w:r>
            <w:r>
              <w:rPr/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br/>
              <w:t>damage:</w:t>
            </w:r>
            <w:r>
              <w:rPr/>
              <w:t xml:space="preserve"> 20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x:</w:t>
            </w:r>
            <w:r>
              <w:rPr/>
              <w:t xml:space="preserve"> 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Vulcan Can./Ammo (1)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br/>
            </w:r>
            <w:r>
              <w:rPr/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/>
              <w:t xml:space="preserve">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t>damage:</w:t>
            </w:r>
            <w:r>
              <w:rPr/>
              <w:t xml:space="preserve"> 4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nergy:</w:t>
            </w:r>
            <w:r>
              <w:rPr/>
              <w:t xml:space="preserve"> none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ounds/shot:</w:t>
            </w:r>
            <w:r>
              <w:rPr/>
              <w:t xml:space="preserve"> 12.75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x:</w:t>
            </w:r>
            <w:r>
              <w:rPr/>
              <w:t xml:space="preserve"> 10000</w:t>
              <w:br/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ach:</w:t>
            </w:r>
            <w:r>
              <w:rPr/>
              <w:t xml:space="preserve"> + 25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Homing Missile (1)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br/>
            </w:r>
            <w:r>
              <w:rPr/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br/>
              <w:t>damage:</w:t>
            </w:r>
            <w:r>
              <w:rPr/>
              <w:t xml:space="preserve"> 27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x:</w:t>
            </w:r>
            <w:r>
              <w:rPr/>
              <w:t xml:space="preserve"> 10</w:t>
              <w:br/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Spreadfire Cannon (3)</w:t>
            </w:r>
            <w:r>
              <w:rPr/>
              <w:br/>
            </w:r>
          </w:p>
          <w:p>
            <w:pPr>
              <w:pStyle w:val="Normal"/>
              <w:bidi w:val="0"/>
              <w:jc w:val="center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br/>
              <w:t>damage:</w:t>
            </w:r>
            <w:r>
              <w:rPr/>
              <w:t xml:space="preserve"> 30</w:t>
              <w:br/>
              <w:t>divided into 3 pulses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nergy:</w:t>
            </w:r>
            <w:r>
              <w:rPr/>
              <w:t xml:space="preserve">  0.38 / sho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Smart Missile (8)</w:t>
            </w:r>
            <w:r>
              <w:rPr/>
              <w:br/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br/>
              <w:t>damage:</w:t>
            </w:r>
            <w:r>
              <w:rPr/>
              <w:t xml:space="preserve"> 35/ball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x:</w:t>
            </w:r>
            <w:r>
              <w:rPr/>
              <w:t xml:space="preserve"> 5</w:t>
              <w:br/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Quad Lasers (7)</w:t>
            </w:r>
            <w:r>
              <w:rPr/>
              <w:br/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br/>
              <w:t>damage:</w:t>
            </w:r>
            <w:r>
              <w:rPr/>
              <w:t xml:space="preserve"> 40/44/48/52</w:t>
              <w:br/>
              <w:t>divided into four beam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Proximity Bomb (2)</w:t>
            </w:r>
            <w:r>
              <w:rPr/>
              <w:br/>
            </w:r>
          </w:p>
          <w:p>
            <w:pPr>
              <w:pStyle w:val="Normal"/>
              <w:bidi w:val="0"/>
              <w:jc w:val="center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br/>
              <w:t>damage:</w:t>
            </w:r>
            <w:r>
              <w:rPr/>
              <w:t xml:space="preserve"> 29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x:</w:t>
            </w:r>
            <w:r>
              <w:rPr/>
              <w:t xml:space="preserve"> 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Plasma Cannon (8)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br/>
            </w:r>
            <w:r>
              <w:rPr/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br/>
              <w:t>damage:</w:t>
            </w:r>
            <w:r>
              <w:rPr/>
              <w:t xml:space="preserve"> 22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nergy:</w:t>
            </w:r>
            <w:r>
              <w:rPr/>
              <w:t xml:space="preserve"> 0.8 per sho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Mega Missile (10)</w:t>
            </w:r>
            <w:r>
              <w:rPr/>
              <w:br/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br/>
              <w:t>damage:</w:t>
            </w:r>
            <w:r>
              <w:rPr/>
              <w:t xml:space="preserve"> ca. 350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x:</w:t>
            </w:r>
            <w:r>
              <w:rPr/>
              <w:t xml:space="preserve"> 5</w:t>
              <w:b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Fusion Cannon (10)</w:t>
            </w:r>
            <w:r>
              <w:rPr/>
              <w:br/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br/>
              <w:t>damage:</w:t>
            </w:r>
            <w:r>
              <w:rPr/>
              <w:t xml:space="preserve"> min. 60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nergy:</w:t>
            </w:r>
            <w:r>
              <w:rPr/>
              <w:t xml:space="preserve"> 6.0 per shot (*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Extra Life (7)</w:t>
            </w:r>
            <w:r>
              <w:rPr/>
              <w:br/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Energy (1)</w:t>
            </w:r>
            <w:r>
              <w:rPr/>
              <w:br/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br/>
              <w:br/>
              <w:t>energy + 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Bluesphere (1)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</w:r>
            <w:r>
              <w:rPr/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br/>
              <w:br/>
              <w:t>shield + 15</w:t>
              <w:b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Cloaking Device (5)</w:t>
            </w:r>
            <w:r>
              <w:rPr/>
              <w:br/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br/>
              <w:t>period:</w:t>
            </w:r>
            <w:r>
              <w:rPr/>
              <w:t xml:space="preserve"> 30 seconds</w:t>
              <w:b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Invulnerability Globe (7)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br/>
              <w:t>period:</w:t>
            </w:r>
            <w:r>
              <w:rPr/>
              <w:t xml:space="preserve"> 30 second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Keycard (1)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br/>
            </w:r>
            <w:r>
              <w:rPr/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br/>
              <w:br/>
              <w:t>entrance granted</w:t>
              <w:b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Hostage (1)</w:t>
            </w:r>
            <w:r>
              <w:rPr/>
              <w:br/>
              <w:br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br/>
              <w:t>score:</w:t>
            </w:r>
            <w:r>
              <w:rPr/>
              <w:t xml:space="preserve"> 10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Energy Field (1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br/>
              <w:t xml:space="preserve"> </w:t>
              <w:br/>
            </w:r>
            <w:r>
              <w:rPr/>
              <w:br/>
              <w:t>replenishes energy up to 100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</w:r>
          </w:p>
        </w:tc>
        <w:tc>
          <w:tcPr>
            <w:tcW w:w="4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  <w:t>Generator (3)</w:t>
              <w:br/>
              <w:br/>
              <w:t xml:space="preserve"> </w:t>
              <w:br/>
            </w:r>
            <w:r>
              <w:rPr/>
              <w:br/>
              <w:t>DANGER ! generates mechs; activated when passed by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FF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(*) energy is rising the longer the fire button is hold down; damage increases accordingl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