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only terms by which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ther 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allows and encourages all bulletin board system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istribute this game by modem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  If a distribution fee is charged for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pic MegaGames is credited as the publish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file is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shareware concept is explained adequately elsewhe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Epic MegaGam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t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Epic MegaGam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entire CD-Rom or collection may contain no more than a total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(not including installation routines and support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CD-Rom may contain no more than 3 programs from Epic MegaGam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installation routines and support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 name "Epic MegaGames", as well as the names of all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included on the CD-Rom, must appear on the front-cover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You must send us a copy of the CD-Rom as soon as it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ese conditions:  We do appreciate CD-Rom distribut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cused on bringing users a few great shareware products at a goo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umerous 10,000-program CD's that are hitting the stor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Epic authors and distributors achieve their goal of getting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distribution and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don't include this software on a gigantic CD-Rom stuff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But do consider doing a small, high-quality CD-Rom that fo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ew good products - that will bring in good sales for both you and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ill make us all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Epic MegaGames product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ust meet all of the above conditions that apply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:  The name "Epic MegaGames", the name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Please send us a copy of your packaging for every Epic MegaGame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Epic MegaGames products with new hardware (computer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etc) as long as you don't modify or 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Epic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your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nnovative forms of distribution as a way of reac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Epic MegaGames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rademarks: "Trademarks" refers to the name of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Epic MegaGames,  which are trademarks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Ownership: Except as expressly licensed by Epic MegaGame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program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urrent version: All previous versions of this program have been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areware. 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any right to sublicen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may be terminated by Epic MegaGames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deral courts sitting in Potomac, Maryland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s:  We thank you for distributing Epic MegaGame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301) 983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you can contact Epic MegaGames UK, whose address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