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eeery short manual for the NOV.EXE novell tool since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tensive on-line help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 DISCLAIMER! DISCLAIMER! DISCLAIMER! DISCLAIMER!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takes no responsibility whatsoeve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this program or for any misuse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NOV -h you get a help page explaining all the features of N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NOV -i you will get a short information page abou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at netware, max connections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username you will get some information abo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HexId, real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who i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NOV without any arguments will give a list of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at connection number they have, date logged in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-w as argument you get the same list but with real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o a user 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EXE can send broadcast messages to a username or to a specifi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NOV -m &lt;user&gt; &lt;message&gt; it will send the &lt;message&gt; to al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&gt;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user&gt; is a terminal number, the message will be sent to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information if the terminal accepted the mess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ing, bugs and undocumented features were done by Henrik Bengt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by the same, package and distribution b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! READ THIS! READ THIS! READ THIS! READ THIS! READ THIS!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, public domain, fraggelware, toyware ...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 (Chorus!). Cardware means that if you continue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 days period you must send me a postcard. ;) I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o like this program (you who don't, don't waste a postcard :)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you might even get a reply. Won't that make this world a better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ostcar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k Bengt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ofsgat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511 61 Sk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 at   henrik@lestat.shv.hb.se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215@utb.shv.hb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