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NetChat  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mino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majo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                 Dec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0.501     Jan 15 1992    {b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ony Bigras   Bigras@mal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bsolutly NO liability 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ailable With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s after 3 minutes. First keystroke is eaten up when un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name 'MCNetChat' is created in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pseudonum is posted to the group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sent to the group.  The user receiv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group { including his own }.  The program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ive NCBs and a couple of send N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