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CM.ARJ        - Display .wav files in Wavefor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ogram that does color cycling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8- and 16-bit, mono/stereo .wav files as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ll PA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"pcm.com" (included) (see loadpcm.arj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